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очинений для подготовки к напис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даром помнит вся Россия…» (200-летний юбилей М.Ю. Лермонтова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Лермонтов увидел героя своего времен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– «это наше всё», а Лермонтов – это…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особенности гражданской позиции М.Ю. Лермонтова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лжен быть читатель произведений Лермонтова?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, заданные человечеству войно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ет война на судьбы людей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аким выбором может оказаться человек на войне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ужно читать книги о войне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русского солдата на войне.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природа в отечественной и мировой литератур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ртин природы в произведениях художественной литературы. (По одному или нескольким произведениям русской и/или мировой литературы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рода влияет на духовное состояние человека? (По одному или нескольким произведениям русской и/или мировой литературы.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«Природа не храм, а мастерская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царь природы или её раб?</w:t>
      </w:r>
    </w:p>
    <w:p>
      <w:pPr>
        <w:pStyle w:val="Style15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 поколений: вместе или врозь.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семьи в становлении личности человек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«отцов и детей» в произведениях художественной литературы. (По одному или нескольким произведениям русской и/или мировой литературы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спитать успешного человек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сль семейная» вчера, сегодня, завтра…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люди живы?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993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человечность? (По одному или нескольким произведениям русской и/или мировой литературы.)</w:t>
      </w:r>
    </w:p>
    <w:p>
      <w:pPr>
        <w:pStyle w:val="Style15"/>
        <w:numPr>
          <w:ilvl w:val="0"/>
          <w:numId w:val="3"/>
        </w:numPr>
        <w:ind w:left="993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сть унижает человека?</w:t>
      </w:r>
    </w:p>
    <w:p>
      <w:pPr>
        <w:pStyle w:val="Style15"/>
        <w:numPr>
          <w:ilvl w:val="0"/>
          <w:numId w:val="3"/>
        </w:numPr>
        <w:ind w:left="993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дорогу к успеху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ть счастлив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2:00Z</dcterms:created>
  <dc:creator>Пивсаева Т.А.</dc:creator>
  <dc:description/>
  <dc:language>en-US</dc:language>
  <cp:lastModifiedBy>Пивсаева Т.А.</cp:lastModifiedBy>
  <dcterms:modified xsi:type="dcterms:W3CDTF">2014-10-21T06:12:00Z</dcterms:modified>
  <cp:revision>1</cp:revision>
  <dc:subject/>
  <dc:title/>
</cp:coreProperties>
</file>