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Самарской области средняя общеобразовательная школа</w:t>
      </w:r>
    </w:p>
    <w:p>
      <w:pPr>
        <w:pStyle w:val="Normal"/>
        <w:spacing w:lineRule="auto" w:line="240" w:before="0" w:after="0"/>
        <w:jc w:val="center"/>
        <w:rPr/>
      </w:pPr>
      <w:r>
        <w:rPr/>
        <w:t>«Образовательный центр» п.г.т. Рощинский</w:t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ого района Волжский Сама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Лист самооценивания  деятельности учителя 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предмет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ФИО полностью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за отчетный период 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</w:t>
      </w:r>
      <w:r>
        <w:rPr/>
        <w:t>учебный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ритерии и показатели качества труда педагогических работнико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02"/>
        <w:gridCol w:w="4323"/>
        <w:gridCol w:w="708"/>
        <w:gridCol w:w="993"/>
        <w:gridCol w:w="992"/>
        <w:gridCol w:w="5323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нования для назначения стимулирующих выплат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сам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ценива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Г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зитивные результаты образов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ой деятельнос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 Количество неуспевающих учащихся в сравнении с прошлым учебным годом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отсутств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сни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равниваются данные итогов текущего учебного года с итогами предыдущего учебного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пример: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4"/>
              <w:gridCol w:w="1376"/>
              <w:gridCol w:w="1376"/>
            </w:tblGrid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ебный год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i/>
                    </w:rPr>
                    <w:t>2010-2011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1-2012</w:t>
                  </w:r>
                </w:p>
              </w:tc>
            </w:tr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-во неуспевающих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. Средний балл оценки уровня учебных достижений по предмету за учебный год в сравнении со  средним баллом по МО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выш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позитивная динамика относительно собственных результ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равниваются данные итогов текущего учебного года с итогами предыдущего учебного год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пример: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4"/>
              <w:gridCol w:w="1376"/>
              <w:gridCol w:w="1376"/>
            </w:tblGrid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ебный год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0-2011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1-2012</w:t>
                  </w:r>
                </w:p>
              </w:tc>
            </w:tr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р. балл по МО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,5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,6</w:t>
                  </w:r>
                </w:p>
              </w:tc>
            </w:tr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р. балл педагога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,5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,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3. Доля (%) обучающихся, занимающихся на «4» и «5» (по сравнению с прошлым учебным годом)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постоянна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позитивная дина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равниваются данные итогов текущего учебного года с итогами предыдущего учебного год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пример: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4"/>
              <w:gridCol w:w="1376"/>
              <w:gridCol w:w="1376"/>
            </w:tblGrid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ебный год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0-2011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1-2012</w:t>
                  </w:r>
                </w:p>
              </w:tc>
            </w:tr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ля (%)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2%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5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4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253" w:hanging="180"/>
              <w:rPr/>
            </w:pPr>
            <w:r>
              <w:rPr/>
              <w:t xml:space="preserve">Отсутствие неуспевающих выпускников основного общего образования по результатам ГИА (русский язык, математика)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253" w:hanging="180"/>
              <w:rPr/>
            </w:pPr>
            <w:r>
              <w:rPr/>
              <w:t>Доля ниже среднего значения по округу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/по результатам учебного года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равниваются данные итогов текущего учебного года с итогами предыдущего учебн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Например</w:t>
            </w:r>
            <w:r>
              <w:rPr/>
              <w:t>: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4"/>
              <w:gridCol w:w="1376"/>
              <w:gridCol w:w="1376"/>
            </w:tblGrid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ебный год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0-2011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i/>
                    </w:rPr>
                    <w:t>2011-2012</w:t>
                  </w:r>
                </w:p>
              </w:tc>
            </w:tr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-во неуспевающих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Значение доли (%) указывает администрация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. Наличие выпускников ступени основного общего образования, получивших аттестаты особого образ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Указываются данные текущего учебного год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Иванов И., 9а; Петров Р., 9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6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73" w:hanging="73"/>
              <w:rPr/>
            </w:pPr>
            <w:r>
              <w:rPr/>
              <w:t>Отсутствие неуспевающих выпускников ступени среднего (полного) общего образования по результатам ЕГЭ (русский язык, математика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73" w:hanging="73"/>
              <w:rPr/>
            </w:pPr>
            <w:r>
              <w:rPr/>
              <w:t>Доля ниже среднего значения по округу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/по результатам учебного года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равниваются данные итогов текущего учебного года с итогами предыдущего учебного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Например</w:t>
            </w:r>
            <w:r>
              <w:rPr/>
              <w:t>: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4"/>
              <w:gridCol w:w="1376"/>
              <w:gridCol w:w="1376"/>
            </w:tblGrid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ебный год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0-2011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1-2012</w:t>
                  </w:r>
                </w:p>
              </w:tc>
            </w:tr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-во неуспевающих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Значение доли (%) указывает администрация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7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73" w:hanging="73"/>
              <w:rPr/>
            </w:pPr>
            <w:r>
              <w:rPr/>
              <w:t>Наличие выпускников по предмету, получивших на итоговой аттестации в форме ЕГЭ 80 и более баллов в классах, где преподаёт учитель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73" w:hanging="73"/>
              <w:rPr/>
            </w:pPr>
            <w:r>
              <w:rPr/>
              <w:t>Их количество 3 и более чело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Указываются данные текущего учебного год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Иванов И., 11а русский язык 83 балла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етров Р., 11б литература 91 балл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. Наличие выпускников ступени среднего (полного) общего образования, награжденных медалями «За особые успехи в уче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Указываются данные текущего учебного год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Иванов И., 11а – «золото»</w:t>
            </w:r>
          </w:p>
        </w:tc>
      </w:tr>
      <w:tr>
        <w:trPr/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9. Отсутствие обоснованных обращений учащихся, родителей по поводу конфликтных ситуаций на уро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Отсутствие обращений подтверждает администрация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10. </w:t>
            </w:r>
            <w:r>
              <w:rPr>
                <w:szCs w:val="28"/>
              </w:rPr>
              <w:t>Пропуски учащимися уроков педагога по неуважительным причинам составляют менее 5 % от общего числа пропус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Отсутствие пропусков подтверждает администрация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1. Результаты участия педагога в конкурсах профессионального мастерства (по уровням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окружно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ются данные текущего учебного года с сентября по август (с приложением грамот, дипломов, сертификат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апрель, 2012 – «Учитель года» 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2. Выступление педагога на конференциях, форумах, семинарах и т.п. (за отчётный период) по уровням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окружно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ются данные текущего учебного года с сентября по авгу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август, 2012 – окружная ярмарка образовательных ресурсов (подтверждено сертификатом участника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зитивные результаты внеуроч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 Результаты участия учащихся в олимпиадах по предмету (за отчетный период) по уровням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Участи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кружн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еждународный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u w:val="single"/>
              </w:rPr>
            </w:pPr>
            <w:r>
              <w:rPr>
                <w:u w:val="single"/>
              </w:rPr>
              <w:t>Наличие победителей или призёр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кружн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еждународный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u w:val="single"/>
              </w:rPr>
            </w:pPr>
            <w:r>
              <w:rPr>
                <w:u w:val="single"/>
              </w:rPr>
              <w:t>Позитивная дина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ind w:right="-227" w:hanging="0"/>
              <w:rPr/>
            </w:pPr>
            <w:r>
              <w:rPr/>
              <w:t xml:space="preserve">+1 </w:t>
            </w:r>
            <w:r>
              <w:rPr>
                <w:sz w:val="20"/>
                <w:szCs w:val="20"/>
              </w:rPr>
              <w:t>к наб.  балл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ются данные текущего учебного года с сентября по август (с приложением грамот, дипломов, сертификатов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Указанные данные не суммируются, а поглощаются большим баллом, за исключением позитивной динамики (+1 балл к набранным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если Сидоров С., 10в – участник регионального этапа олимпиады школьников по физической культу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Акутина А., 11в – призер федерального этапа первенства России по волейболу (в составе команды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о подсчет баллов таков: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276"/>
              <w:gridCol w:w="2534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ебный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0-2011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1-2012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-во победителей/призер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(призер регионального этапа)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i/>
                    </w:rPr>
                    <w:t xml:space="preserve">1участник регионального;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призер федеральног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4(за федерального призера)+1 (позитивная динамика)= 5 баллов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. Результаты участия учащихся в НПК, конференциях, праздниках по предмету (за отчётный период) по уровням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Участи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окружн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еждународный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u w:val="single"/>
              </w:rPr>
            </w:pPr>
            <w:r>
              <w:rPr>
                <w:u w:val="single"/>
              </w:rPr>
              <w:t>Наличие победителей и призёро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кружн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еждунар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ются данные текущего учебного года с сентября по август (с приложением грамот, дипломов, сертификат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Шигаев Р., 11в – победитель областной НПК по химии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. Наличие у обучающих социально – значимых проектов, выполненных под руководством педагога (за отчетный период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ются данные текущего учебного года с сентября по авгус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пример: октябрь, 2011 – окружной социальный проект «Мы выбираем жизнь!», коллектив 3а класса</w:t>
            </w:r>
          </w:p>
        </w:tc>
      </w:tr>
      <w:tr>
        <w:trPr>
          <w:trHeight w:val="27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 Наличие публикаций работ обучающихся в СМИ (за отчётный период в зависимости от уровня)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муниципальный, окружно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/>
            </w:pPr>
            <w:r>
              <w:rPr/>
              <w:t>международны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ются данные текущего учебного года с сентября по авгус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пример: октябрь, 2011 – альманах «Ученическая жизнь», М.: Просвещение, №6</w:t>
            </w:r>
          </w:p>
        </w:tc>
      </w:tr>
      <w:tr>
        <w:trPr>
          <w:trHeight w:val="154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зитивные результаты организационно- воспитате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лассного руководител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1. Охват детей, занимающихся в кружках, творческих объединениях по интересам (кроме спортивных) на базе ОУ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21" w:hanging="21"/>
              <w:rPr/>
            </w:pPr>
            <w:r>
              <w:rPr/>
              <w:t>наличие - от 15 % (за отчетный период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21" w:hanging="21"/>
              <w:rPr/>
            </w:pPr>
            <w:r>
              <w:rPr/>
              <w:t>позитивная динамика (по сравнению с предыдущим отчетным период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равниваются данные итогов текущего учебного года с итогами предыдущего учебного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Например</w:t>
            </w:r>
            <w:r>
              <w:rPr/>
              <w:t>: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4"/>
              <w:gridCol w:w="1376"/>
              <w:gridCol w:w="1376"/>
            </w:tblGrid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ебный год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0-2011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1-2012</w:t>
                  </w:r>
                </w:p>
              </w:tc>
            </w:tr>
            <w:tr>
              <w:trPr/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-во детей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5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Значение подтверждает администрация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2. Охват детей, занимающихся в спортивных объединениях школы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201" w:hanging="180"/>
              <w:rPr/>
            </w:pPr>
            <w:r>
              <w:rPr/>
              <w:t>наличие - от 15 % (за отчетный период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201" w:hanging="180"/>
              <w:rPr/>
            </w:pPr>
            <w:r>
              <w:rPr/>
              <w:t>позитивная динамика (по сравнению с предыдущим отчетным период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равниваются данные итогов текущего учебного года с итогами предыдущего учебного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Например</w:t>
            </w:r>
            <w:r>
              <w:rPr/>
              <w:t>:</w:t>
            </w:r>
          </w:p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2227"/>
              <w:gridCol w:w="1376"/>
            </w:tblGrid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ебный год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0-2011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1-2012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-во детей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(не было кл.рук-ва)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Значение подтверждает администрация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. Охват обучающихся горячим питанием в течение отчётного пери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80% и выш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70% и выш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 xml:space="preserve">от 50 до 70%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риводятся средние данные за учебный год (с сентября по май количество питающихся суммируется и делится на 9 месяцев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пример: 7а класс – питаются в среднем 24,3 человека в месяц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4. Учащиеся, стоящие на всех видах муниципального учёта (КДН, ОДН, ц. «Семья») за отчётный период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отсутстви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снижени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увели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равниваются данные итогов текущего учебного года с итогами предыдущего учебного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Например</w:t>
            </w:r>
            <w:r>
              <w:rPr/>
              <w:t>:</w:t>
            </w:r>
          </w:p>
          <w:tbl>
            <w:tblPr>
              <w:tblW w:w="5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8"/>
              <w:gridCol w:w="2348"/>
              <w:gridCol w:w="1280"/>
            </w:tblGrid>
            <w:tr>
              <w:trPr/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ебный год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0-201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1-2012</w:t>
                  </w:r>
                </w:p>
              </w:tc>
            </w:tr>
            <w:tr>
              <w:trPr/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ФИ детей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ванов Т., Петров И.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Значение подтверждает администрация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5. Пропуски уроков учащимися без уважительных причин по сравнению с предыдущим отчётным периодом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отсутстви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снижение коли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равниваются данные итогов текущего учебного года с итогами предыдущего учебного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Например</w:t>
            </w:r>
            <w:r>
              <w:rPr/>
              <w:t>:</w:t>
            </w:r>
          </w:p>
          <w:tbl>
            <w:tblPr>
              <w:tblW w:w="5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1302"/>
              <w:gridCol w:w="1258"/>
            </w:tblGrid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ебный год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0-2011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11-2012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-во пропусков (сумма)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7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6. Отсутствие обоснованных обращений учащихся, родителей, педагогов по поводу конфликт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Отсутствие обращений подтверждает администрац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недрение в образовательный процесс СО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1. Использование в учебном процессе СОТ, в том числе </w:t>
            </w:r>
            <w:r>
              <w:rPr>
                <w:lang w:val="en-US"/>
              </w:rPr>
              <w:t>IT</w:t>
            </w:r>
            <w:r>
              <w:rPr/>
              <w:t xml:space="preserve"> – технологий, (с указанием каких, объема и количества часов) более 10% от учебного врем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Осуществление деятельности подтверждае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.Заявленной в сентябре темой самообразов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. Наличием отметки в КТП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.Аналитическими данными по итогам деятельности педагога (анализ и/ или протокол заседания МО, выступление по заявленной теме на ярмарках, конкурсах и т.д.)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. Осуществление педагогом деятельности в составе рабочей группы по подготовке в внедрению ФГОС О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существление деятельности подтверждается приказом по 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Например: Приказ от 05.09.2011г. № 25-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ффективная организация охраны жизни, здоровья и эффективное использование  материально – финансовых ресурсо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. Образцовое содержание кабинета и обеспечение санитарно-гигиенических условий в учебном кабин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риводятся данные по итогам проверки кабинета к новому учебному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пример: при проверке кабинета №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7.08.2012г. замечаний не бы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одтверждает администрация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2.  Отсутствие травматизма среди обучающихся и работников ОУ во время образовательного процесса (за отчетный перио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одтверждает администрац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сего по разделам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-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*Во всех критериях, при самооценивании баллы не суммируются, а выставляется наибольший по показателям, кроме п.2.1. в случае позитивной динамики добавляется 1 балл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одпись руководителя МО________________________/ 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одпись педагога ______________________/ 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Дата________________________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06:00Z</dcterms:created>
  <dc:creator>Анжела Воротникова</dc:creator>
  <dc:description/>
  <cp:keywords/>
  <dc:language>en-US</dc:language>
  <cp:lastModifiedBy>Olga</cp:lastModifiedBy>
  <cp:lastPrinted>2009-12-28T17:19:00Z</cp:lastPrinted>
  <dcterms:modified xsi:type="dcterms:W3CDTF">2012-01-23T06:11:00Z</dcterms:modified>
  <cp:revision>22</cp:revision>
  <dc:subject/>
  <dc:title>Муниципальное общеобразовательное учреждение</dc:title>
</cp:coreProperties>
</file>