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СОГЛАСОВАНО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с Управляющим советом ОУ</w:t>
      </w:r>
    </w:p>
    <w:p>
      <w:pPr>
        <w:pStyle w:val="Normal"/>
        <w:spacing w:lineRule="auto" w:line="240" w:before="0" w:after="0"/>
        <w:rPr/>
      </w:pPr>
      <w:r>
        <w:rPr>
          <w:lang w:eastAsia="ru-RU"/>
        </w:rPr>
        <w:t>«10» января 2012 г.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lang w:eastAsia="ru-RU"/>
        </w:rPr>
        <w:t>Протокол № 1</w:t>
      </w:r>
    </w:p>
    <w:p>
      <w:pPr>
        <w:pStyle w:val="Normal"/>
        <w:spacing w:lineRule="auto" w:line="240" w:before="0" w:after="0"/>
        <w:jc w:val="right"/>
        <w:rPr>
          <w:b/>
          <w:b/>
          <w:lang w:eastAsia="ru-RU"/>
        </w:rPr>
      </w:pPr>
      <w:r>
        <w:rPr>
          <w:b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Критерии и показатели качества труда педагогических работнико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802"/>
        <w:gridCol w:w="6874"/>
        <w:gridCol w:w="127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ритерии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зитивные результаты образова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ой деятельности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. Количество неуспевающих учащихся в сравнении с прошлым учебным годом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отсутстви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сни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2. Средний балл оценки уровня учебных достижений по предмету за учебный год в сравнении со  средним баллом по МО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 xml:space="preserve">выше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позитивная динамика относительно собственных резуль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3. Доля (%) обучающихся, занимающихся на «4» и «5» (по сравнению с прошлым учебным годом)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 xml:space="preserve">постоянная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позитивная дина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4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3" w:leader="none"/>
              </w:tabs>
              <w:spacing w:lineRule="auto" w:line="240" w:before="0" w:after="0"/>
              <w:ind w:left="253" w:hanging="180"/>
              <w:rPr/>
            </w:pPr>
            <w:r>
              <w:rPr/>
              <w:t xml:space="preserve">Отсутствие неуспевающих выпускников основного общего образования по результатам ГИА (русский язык, математика)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3" w:leader="none"/>
              </w:tabs>
              <w:spacing w:lineRule="auto" w:line="240" w:before="0" w:after="0"/>
              <w:ind w:left="253" w:hanging="180"/>
              <w:rPr/>
            </w:pPr>
            <w:r>
              <w:rPr/>
              <w:t>Доля ниже среднего значения по округу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  <w:t>/по результатам учебного года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5. Наличие выпускников ступени основного общего образования, получивших аттестаты особого образ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6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3" w:leader="none"/>
              </w:tabs>
              <w:spacing w:lineRule="auto" w:line="240" w:before="0" w:after="0"/>
              <w:ind w:left="73" w:hanging="73"/>
              <w:rPr/>
            </w:pPr>
            <w:r>
              <w:rPr/>
              <w:t>Отсутствие неуспевающих выпускников ступени среднего (полного) общего образования по результатам ЕГЭ (русский язык, математика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3" w:leader="none"/>
              </w:tabs>
              <w:spacing w:lineRule="auto" w:line="240" w:before="0" w:after="0"/>
              <w:ind w:left="73" w:hanging="73"/>
              <w:rPr/>
            </w:pPr>
            <w:r>
              <w:rPr/>
              <w:t>Доля ниже среднего значения по округу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/>
              <w:t>/по результатам учебного года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7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3" w:leader="none"/>
              </w:tabs>
              <w:spacing w:lineRule="auto" w:line="240" w:before="0" w:after="0"/>
              <w:ind w:left="73" w:hanging="73"/>
              <w:rPr/>
            </w:pPr>
            <w:r>
              <w:rPr/>
              <w:t>Наличие выпускников по предмету, получивших на итоговой аттестации в форме ЕГЭ 80 и более баллов в классах, где преподаёт учитель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3" w:leader="none"/>
              </w:tabs>
              <w:spacing w:lineRule="auto" w:line="240" w:before="0" w:after="0"/>
              <w:ind w:left="73" w:hanging="73"/>
              <w:rPr/>
            </w:pPr>
            <w:r>
              <w:rPr/>
              <w:t>Их количество 3 и более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8. Наличие выпускников ступени среднего (полного) общего образования, награжденных медалями «За особые успехи в учен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9. Отсутствие обоснованных обращений учащихся, родителей по поводу конфликтных ситуаций на уро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.10. </w:t>
            </w:r>
            <w:r>
              <w:rPr>
                <w:szCs w:val="28"/>
              </w:rPr>
              <w:t>Пропуски учащимися уроков педагога по неуважительным причинам составляют менее 5 % от общего числа пропус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1. Результаты участия педагога в конкурсах профессионального мастерства (по уровням)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/>
              <w:t>окружной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/>
              <w:t>региональный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/>
              <w:t>федер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12. Выступление педагога на конференциях, форумах, семинарах и т.п. (за отчётный период) по уровням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/>
              <w:t>окружной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/>
              <w:t>региональный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/>
              <w:t>федер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22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зитивные результаты внеуроч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учающихся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1. Результаты участия учащихся в олимпиадах по предмету (за отчетный период) по уровням: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Участие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окружно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региональны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федеральны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международный</w:t>
            </w:r>
          </w:p>
          <w:p>
            <w:pPr>
              <w:pStyle w:val="Normal"/>
              <w:spacing w:lineRule="auto" w:line="240" w:before="0" w:after="0"/>
              <w:ind w:firstLine="19"/>
              <w:rPr>
                <w:u w:val="single"/>
              </w:rPr>
            </w:pPr>
            <w:r>
              <w:rPr>
                <w:u w:val="single"/>
              </w:rPr>
              <w:t>Наличие победителей или призёр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окружно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региональны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федеральны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международный</w:t>
            </w:r>
          </w:p>
          <w:p>
            <w:pPr>
              <w:pStyle w:val="Normal"/>
              <w:spacing w:lineRule="auto" w:line="240" w:before="0" w:after="0"/>
              <w:ind w:firstLine="19"/>
              <w:rPr>
                <w:u w:val="single"/>
              </w:rPr>
            </w:pPr>
            <w:r>
              <w:rPr>
                <w:u w:val="single"/>
              </w:rPr>
              <w:t>Позитивная дина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ind w:right="-227" w:hanging="0"/>
              <w:rPr/>
            </w:pPr>
            <w:r>
              <w:rPr/>
              <w:t xml:space="preserve">+1 </w:t>
            </w:r>
            <w:r>
              <w:rPr>
                <w:sz w:val="20"/>
                <w:szCs w:val="20"/>
              </w:rPr>
              <w:t>к наб.  баллам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2. Результаты участия учащихся в НПК, конференциях, праздниках по предмету (за отчётный период) по уровням</w:t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 xml:space="preserve">Участие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окружно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региональны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федеральны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международный</w:t>
            </w:r>
          </w:p>
          <w:p>
            <w:pPr>
              <w:pStyle w:val="Normal"/>
              <w:spacing w:lineRule="auto" w:line="240" w:before="0" w:after="0"/>
              <w:ind w:firstLine="19"/>
              <w:rPr>
                <w:u w:val="single"/>
              </w:rPr>
            </w:pPr>
            <w:r>
              <w:rPr>
                <w:u w:val="single"/>
              </w:rPr>
              <w:t>Наличие победителей и призёров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окружно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региональны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федеральны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междунаро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3. Наличие у обучающих социально – значимых проектов, выполненных под руководством педагога (за отчетный период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4. Наличие публикаций работ обучающихся в СМИ (за отчётный период в зависимости от уровня)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муниципальный, окружной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региональный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>федеральный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00"/>
              <w:rPr/>
            </w:pPr>
            <w:r>
              <w:rPr/>
              <w:t>международны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7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540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17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зитивные результаты организационно- воспитатель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лассного руководителя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.1. Охват детей, занимающихся в кружках, творческих объединениях по интересам (кроме спортивных) на базе ОУ: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01" w:leader="none"/>
              </w:tabs>
              <w:spacing w:lineRule="auto" w:line="240" w:before="0" w:after="0"/>
              <w:ind w:left="21" w:hanging="21"/>
              <w:rPr/>
            </w:pPr>
            <w:r>
              <w:rPr/>
              <w:t>наличие - от 15 % (за отчетный период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1" w:leader="none"/>
              </w:tabs>
              <w:spacing w:lineRule="auto" w:line="240" w:before="0" w:after="0"/>
              <w:ind w:left="21" w:hanging="21"/>
              <w:rPr/>
            </w:pPr>
            <w:r>
              <w:rPr/>
              <w:t>позитивная динамика (по сравнению с предыдущим отчетным период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.2. Охват детей, занимающихся в спортивных объединениях школы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1" w:leader="none"/>
              </w:tabs>
              <w:spacing w:lineRule="auto" w:line="240" w:before="0" w:after="0"/>
              <w:ind w:left="201" w:hanging="180"/>
              <w:rPr/>
            </w:pPr>
            <w:r>
              <w:rPr/>
              <w:t>наличие - от 15 % (за отчетный период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01" w:leader="none"/>
              </w:tabs>
              <w:spacing w:lineRule="auto" w:line="240" w:before="0" w:after="0"/>
              <w:ind w:left="201" w:hanging="180"/>
              <w:rPr/>
            </w:pPr>
            <w:r>
              <w:rPr/>
              <w:t>позитивная динамика (по сравнению с предыдущим отчетным период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3. Охват обучающихся горячим питанием в течение отчётного период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80% и выш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70% и выш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 xml:space="preserve">от 50 до 70%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4. Учащиеся, стоящие на всех видах муниципального учёта (КДН, ОДН, ц. «Семья») за отчётный период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/>
              <w:t>отсутствие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/>
              <w:t>снижение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rPr/>
            </w:pPr>
            <w:r>
              <w:rPr/>
              <w:t>увели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5. Пропуски уроков учащимися без уважительных причин по сравнению с предыдущим отчётным периодом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/>
              <w:t>отсутствие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/>
              <w:t>снижение кол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6. Отсутствие обоснованных обращений учащихся, родителей, педагогов по поводу конфликтных ситу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13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недрение в образовательный процесс СОТ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4.1. Использование в учебном процессе СОТ, в том числе </w:t>
            </w:r>
            <w:r>
              <w:rPr>
                <w:lang w:val="en-US"/>
              </w:rPr>
              <w:t>IT</w:t>
            </w:r>
            <w:r>
              <w:rPr/>
              <w:t xml:space="preserve"> – технологий, (с указанием каких, объема и количества часов) более 10% от учебного време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2. Осуществление педагогом деятельности в составе рабочей группы по подготовке в внедрению ФГОС О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2</w:t>
            </w:r>
          </w:p>
        </w:tc>
      </w:tr>
      <w:tr>
        <w:trPr/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ффективная организация охраны жизни, здоровья и эффективное использование  материально – финансовых ресурсов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1. Образцовое содержание кабинета и обеспечение санитарно-гигиенических условий в учебном кабине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5.2.  Отсутствие травматизма среди обучающихся и работников ОУ во время образовательного процесса (за отчетный период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Итого по разделу </w:t>
            </w:r>
            <w:r>
              <w:rPr>
                <w:b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Всего по разделам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-</w:t>
            </w:r>
            <w:r>
              <w:rPr>
                <w:b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-46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06:00Z</dcterms:created>
  <dc:creator>Анжела Воротникова</dc:creator>
  <dc:description/>
  <cp:keywords/>
  <dc:language>en-US</dc:language>
  <cp:lastModifiedBy>Irina</cp:lastModifiedBy>
  <cp:lastPrinted>2009-12-28T17:19:00Z</cp:lastPrinted>
  <dcterms:modified xsi:type="dcterms:W3CDTF">2012-02-07T10:42:00Z</dcterms:modified>
  <cp:revision>25</cp:revision>
  <dc:subject/>
  <dc:title>Муниципальное общеобразовательное учреждение</dc:title>
</cp:coreProperties>
</file>