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80135</wp:posOffset>
            </wp:positionH>
            <wp:positionV relativeFrom="paragraph">
              <wp:posOffset>-711200</wp:posOffset>
            </wp:positionV>
            <wp:extent cx="7564755" cy="1074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96" t="-3" r="1554" b="7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755" cy="1074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/>
      </w:pPr>
      <w:r>
        <w:rPr/>
        <w:t>учреждений Самарской области»; в  соответствии с Приказами МО и Н Самарской области: от 19.02.2009 г. № 25-од «Об утверждении видов, порядка и условий установления стимулирующих выплат руководителям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»; от 19.02.2009 г. № 28-од «Об утверждении примерных перечней критериев, позволяющих оценить результативность и качество работы (эффективность труда) работников подведомственных министерству образования и науки Самарской области образовательных учреждений и учреждений, созданных для реализации отдельных функций»; от 19.02.2009 г. № 29-од «Об утверждении Регламента распределения стимулирующего фонда оплаты труда работников государственных общеобразовательных учреждений Самарской области и государственных образовательных учреждений для детей дошкольного и младшего школьного возраста Самарской области»;  постановлением Правительства Самарской области «Об установлении вознаграждения за выполнение функций классного руководителя педагогическим работникам  государственных общеобразовательных школ, находящихся в ведении Самарской области, и муниципальных общеобразовательных школ» от 15 февраля 2006 года № 12.</w:t>
      </w:r>
    </w:p>
    <w:p>
      <w:pPr>
        <w:pStyle w:val="Normal"/>
        <w:ind w:firstLine="360"/>
        <w:jc w:val="both"/>
        <w:rPr/>
      </w:pPr>
      <w:r>
        <w:rPr/>
        <w:t>1.3. Фонд оплаты труда (далее – ФОТ) работникам Учреждения состоит из:</w:t>
      </w:r>
    </w:p>
    <w:p>
      <w:pPr>
        <w:pStyle w:val="Normal"/>
        <w:ind w:firstLine="360"/>
        <w:jc w:val="both"/>
        <w:rPr/>
      </w:pPr>
      <w:r>
        <w:rPr/>
        <w:t>1.3.1. базовой части ФОТ в размере не менее 89 % от ФОТ работников  Учреждения, который включает:</w:t>
      </w:r>
    </w:p>
    <w:p>
      <w:pPr>
        <w:pStyle w:val="Normal"/>
        <w:ind w:firstLine="708"/>
        <w:jc w:val="both"/>
        <w:rPr/>
      </w:pPr>
      <w:r>
        <w:rPr/>
        <w:t>- фонд оплаты труда педагогических работников, осуществляющих учебный процесс, в размере не менее 58 % от базовой части ФОТ;</w:t>
      </w:r>
    </w:p>
    <w:p>
      <w:pPr>
        <w:pStyle w:val="Normal"/>
        <w:ind w:firstLine="708"/>
        <w:jc w:val="both"/>
        <w:rPr/>
      </w:pPr>
      <w:r>
        <w:rPr/>
        <w:t xml:space="preserve">- фонд оплаты труда административно-хозяйсвенного персонала, в размере не более 19 % от базовой части ФОТ. </w:t>
      </w:r>
    </w:p>
    <w:p>
      <w:pPr>
        <w:pStyle w:val="Normal"/>
        <w:ind w:firstLine="708"/>
        <w:jc w:val="both"/>
        <w:rPr/>
      </w:pPr>
      <w:r>
        <w:rPr/>
        <w:t>- специальный фонд оплаты труда, который составляет 23% от базовой части ФОТ и включает: доплаты педагогическим работникам; выплаты, определяемые повышающими коэффициентами и иные компенсационные выплаты работникам, предусмотренные трудовым законодательством РФ, в том числе пособия по временной нетрудоспособности. Виды, порядок, условия и размеры выплат определяются Положением о распределении специального фонда труда работников муниципального общеобразовательного учреждения Рощинской средней общеобразовательной школы «Образовательный центр» муниципального района Волжский Самарской области.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1.3.2. стимулирующей  части ФОТ, в размере 11 % от фонда оплаты работников Учреждения, которая включает надбавки и доплаты стимулирующего характера, премии и иные поощрительные выплаты, в том числе руководителю Учреждения в размере 3 % от стимулирующей части ФОТ. </w:t>
      </w:r>
    </w:p>
    <w:p>
      <w:pPr>
        <w:pStyle w:val="Normal"/>
        <w:spacing w:before="0" w:after="120"/>
        <w:ind w:firstLine="357"/>
        <w:jc w:val="both"/>
        <w:rPr/>
      </w:pPr>
      <w:r>
        <w:rPr/>
        <w:tab/>
        <w:t>Размер выплат и доплат, выплачиваемых  из стимулирующей части ФОТ определяется Положением о распределении стимулирующей части фонда оплаты труда работникам муниципального общеобразовательного учреждения Рощинской средней общеобразовательной школы «Образовательный центр» муниципального района Волжский Самарской обла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lang w:val="en-US"/>
        </w:rPr>
        <w:t>II.</w:t>
      </w:r>
      <w:r>
        <w:rPr>
          <w:b/>
        </w:rPr>
        <w:t xml:space="preserve"> Расчет заработной плат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  </w:t>
      </w:r>
      <w:r>
        <w:rPr/>
        <w:t xml:space="preserve">2.1. Заработная плата работникам Учреждения начисляется согласно Методике формирования и распределения фонда оплаты труда, утвержденной Постановлением правительства Самарской области 01.06.2006 года  № 60.  </w:t>
      </w:r>
    </w:p>
    <w:p>
      <w:pPr>
        <w:pStyle w:val="Normal"/>
        <w:ind w:firstLine="539"/>
        <w:jc w:val="both"/>
        <w:rPr/>
      </w:pPr>
      <w:r>
        <w:rPr/>
        <w:t>Заработная плата работников Учреждения состоит из должностного оклада и выплат стимулирующего и компенсационного характера.</w:t>
      </w:r>
    </w:p>
    <w:p>
      <w:pPr>
        <w:pStyle w:val="Normal"/>
        <w:ind w:firstLine="539"/>
        <w:jc w:val="both"/>
        <w:rPr/>
      </w:pPr>
      <w:r>
        <w:rPr/>
        <w:t>Должностные оклады работников Учреждения устанавливаются на основании штатного расписания, утверждаемого приказом руководителя Учреждения.</w:t>
      </w:r>
    </w:p>
    <w:p>
      <w:pPr>
        <w:pStyle w:val="Normal"/>
        <w:spacing w:before="120" w:after="120"/>
        <w:ind w:firstLine="539"/>
        <w:jc w:val="both"/>
        <w:rPr/>
      </w:pPr>
      <w:r>
        <w:rPr/>
        <w:t xml:space="preserve">Оплата труда всех работников Учреждения устанавливается на основании трудовых договоров, заключенных руководителем Учреждения с работниками Учреждения. </w:t>
      </w:r>
    </w:p>
    <w:p>
      <w:pPr>
        <w:pStyle w:val="Normal"/>
        <w:spacing w:before="120" w:after="0"/>
        <w:ind w:firstLine="539"/>
        <w:jc w:val="both"/>
        <w:rPr/>
      </w:pPr>
      <w:r>
        <w:rPr/>
        <w:t>2.2. Заработная плата педагогического работника Учреждения, осуществляющего образовательный процесс, согласно Учебного плана,  начисляется согласно Методике формирования и распределения ФОТ.</w:t>
      </w:r>
    </w:p>
    <w:p>
      <w:pPr>
        <w:pStyle w:val="Normal"/>
        <w:spacing w:before="120" w:after="120"/>
        <w:ind w:firstLine="539"/>
        <w:jc w:val="both"/>
        <w:rPr/>
      </w:pPr>
      <w:r>
        <w:rPr/>
        <w:t>2.3. Средняя расчетная единица за один учебный час рассчитывается и утверждается отдельно по ступеням обучения, а также для учащихся, находящихся на индивидуальном обучении, два раза в год (сентябрь, январь).</w:t>
      </w:r>
    </w:p>
    <w:p>
      <w:pPr>
        <w:pStyle w:val="Normal"/>
        <w:spacing w:before="120" w:after="120"/>
        <w:ind w:firstLine="539"/>
        <w:jc w:val="both"/>
        <w:rPr/>
      </w:pPr>
      <w:r>
        <w:rPr/>
        <w:t xml:space="preserve">2.4. Заработная плата заместителей  руководителя Учреждения и главного бухгалтера устанавливается  руководителем Учреждения в соотвествии с группой по оплате труда руководителя два раза в год (сентябрь, январь),  согласно методике формирования и распределения ФОТ, утвержденная Постановлением правительства Самарской области от 01.06.2006 г. № 60 (в ред. От 26.05.2011 г.). </w:t>
      </w:r>
    </w:p>
    <w:p>
      <w:pPr>
        <w:pStyle w:val="Normal"/>
        <w:spacing w:before="120" w:after="120"/>
        <w:ind w:firstLine="539"/>
        <w:jc w:val="both"/>
        <w:rPr/>
      </w:pPr>
      <w:r>
        <w:rPr/>
        <w:t>Для заместителя руководителя Учреждения, имеющего высшую квалификационную категорию, применяется повышающий коэффициент 1,1.</w:t>
      </w:r>
    </w:p>
    <w:p>
      <w:pPr>
        <w:pStyle w:val="Normal"/>
        <w:ind w:firstLine="540"/>
        <w:jc w:val="both"/>
        <w:rPr/>
      </w:pPr>
      <w:r>
        <w:rPr/>
        <w:t>2.5. Заработная плата другим категориям работников Учреждения начисляется согласно штатного расписания, финансируемого из областного и муниципального бюдже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 этим категориям относя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спомогательный персонал: педагог-психолог, педагог-организатор, педагог дополнительного образования, воспитатель группы продленного д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ий персонал: заведующий медиатекой, инженер ТСО, делопроизводитель, специалист по кадровой работе, заведующий библиотекой, бухгалтер, зам. директора по АХЧ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служивающий персонал: заместитель директора по АХЧ, водитель, уборщик производственных и служебных помещений, гардеробщик, дворник, плотник, сторож, слесарь – сантехник, электромонтер, заведующий  производством, повар, кухонный работник.</w:t>
      </w:r>
    </w:p>
    <w:p>
      <w:pPr>
        <w:pStyle w:val="Normal"/>
        <w:spacing w:before="120" w:after="120"/>
        <w:ind w:firstLine="360"/>
        <w:jc w:val="both"/>
        <w:rPr/>
      </w:pPr>
      <w:r>
        <w:rPr/>
        <w:t>2.6. Средства экономии ФОТ ОУ направляются на осуществление  доплат за выполнение работы,  не связанной с должностными обязанностями сотрудников и единовременных стимулирующих выплат.</w:t>
      </w:r>
    </w:p>
    <w:p>
      <w:pPr>
        <w:pStyle w:val="Normal"/>
        <w:spacing w:before="120" w:after="120"/>
        <w:ind w:firstLine="360"/>
        <w:jc w:val="both"/>
        <w:rPr/>
      </w:pPr>
      <w:r>
        <w:rPr/>
        <w:t>2.7. Работа в выходной или нерабочий праздничный день оплачивается в размере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 xml:space="preserve">одинарной дневной или часовой ставки (части должностного оклада за день или час работы) сверх должностного оклада, если работа проводилась в пределах месячной нормы рабочего времени; 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/>
        <w:t>в размере двойной дневной ставки (части должностного оклада за день или час работы) сверх должностного оклада, если работа производилась сверх месячной нормы рабочего времени.</w:t>
      </w:r>
    </w:p>
    <w:p>
      <w:pPr>
        <w:pStyle w:val="Normal"/>
        <w:spacing w:before="120" w:after="120"/>
        <w:ind w:firstLine="360"/>
        <w:jc w:val="both"/>
        <w:rPr/>
      </w:pPr>
      <w:r>
        <w:rPr/>
        <w:t>По желанию работника Учреждения, работавшего в выходной или нерабочий праздничный день, ему может быть предоставлен другой день отдыха (на основании письменного заявления)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spacing w:before="120" w:after="120"/>
        <w:ind w:firstLine="360"/>
        <w:jc w:val="both"/>
        <w:rPr/>
      </w:pPr>
      <w:r>
        <w:rPr/>
        <w:t>На оплату за работу в выходной или нерабочий праздничный день направляются средства, полученные в результате экономии ФОТ Учреждения.</w:t>
      </w:r>
    </w:p>
    <w:p>
      <w:pPr>
        <w:pStyle w:val="Normal"/>
        <w:spacing w:before="120" w:after="120"/>
        <w:ind w:firstLine="539"/>
        <w:jc w:val="both"/>
        <w:rPr/>
      </w:pPr>
      <w:r>
        <w:rPr/>
        <w:t>2.7. Все выплаты по настоящему Положению производятся в пределах бюджетных средств, предусмотренных ФОТ  соответствующего финансового года.</w:t>
      </w:r>
    </w:p>
    <w:p>
      <w:pPr>
        <w:pStyle w:val="Normal"/>
        <w:spacing w:before="120" w:after="120"/>
        <w:ind w:firstLine="539"/>
        <w:jc w:val="both"/>
        <w:rPr/>
      </w:pPr>
      <w:r>
        <w:rPr/>
        <w:t xml:space="preserve">2.8. Настоящее Положение распространяется на всех постоянных и временных работников, совместителей и вступает в силу со дня его утверждения. 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48:00Z</dcterms:created>
  <dc:creator>Анжела Воротникова</dc:creator>
  <dc:description/>
  <cp:keywords/>
  <dc:language>en-US</dc:language>
  <cp:lastModifiedBy>Irina</cp:lastModifiedBy>
  <cp:lastPrinted>2012-01-30T13:15:00Z</cp:lastPrinted>
  <dcterms:modified xsi:type="dcterms:W3CDTF">2013-12-11T10:48:00Z</dcterms:modified>
  <cp:revision>2</cp:revision>
  <dc:subject/>
  <dc:title>УТВЕРЖДАЮ</dc:title>
</cp:coreProperties>
</file>