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  <w:gridCol w:w="426"/>
      </w:tblGrid>
      <w:tr>
        <w:trPr/>
        <w:tc>
          <w:tcPr>
            <w:tcW w:w="10631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drawing>
                <wp:inline distT="0" distB="0" distL="0" distR="0">
                  <wp:extent cx="6612890" cy="2256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65" t="16469" r="7703" b="36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12890" cy="225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0631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spacing w:val="-1"/>
        </w:rPr>
      </w:pPr>
      <w:r>
        <w:rPr>
          <w:b/>
          <w:spacing w:val="-1"/>
        </w:rPr>
        <w:t>о распределении стимулирующей части фонда оплаты труда</w:t>
      </w:r>
    </w:p>
    <w:p>
      <w:pPr>
        <w:pStyle w:val="Normal"/>
        <w:jc w:val="center"/>
        <w:rPr/>
      </w:pPr>
      <w:r>
        <w:rPr>
          <w:b/>
          <w:spacing w:val="-1"/>
        </w:rPr>
        <w:t xml:space="preserve">работников </w:t>
      </w:r>
      <w:r>
        <w:rPr>
          <w:b/>
        </w:rPr>
        <w:t>государственного бюджетного общеобразовательного учреждения Самарской области средняя общеобразовательная школа «Образовательный центр» п.г.т. Рощин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Волж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Общие положе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Настоящее Положение о распределении стимулирующего фонда оплаты труда работникам </w:t>
      </w:r>
    </w:p>
    <w:p>
      <w:pPr>
        <w:pStyle w:val="Normal"/>
        <w:ind w:left="495" w:hanging="0"/>
        <w:rPr/>
      </w:pPr>
      <w:r>
        <w:rPr/>
        <w:t>государственного бюджетного общеобразовательного учреждения Самарской области средняя общеобразовательная школа «Образовательный центр» п.г.т. Рощинский</w:t>
      </w:r>
    </w:p>
    <w:p>
      <w:pPr>
        <w:pStyle w:val="Normal"/>
        <w:ind w:left="495" w:hanging="0"/>
        <w:rPr/>
      </w:pPr>
      <w:r>
        <w:rPr/>
        <w:t xml:space="preserve">муниципального района Волжский Самарской области (далее – Учреждение), разработано </w:t>
      </w:r>
    </w:p>
    <w:p>
      <w:pPr>
        <w:pStyle w:val="Normal"/>
        <w:ind w:left="720" w:hanging="0"/>
        <w:rPr/>
      </w:pPr>
      <w:r>
        <w:rPr/>
        <w:t>1.1.1.  В  соответствии с Постановлениями  Правительства Самарской области:</w:t>
      </w:r>
    </w:p>
    <w:p>
      <w:pPr>
        <w:pStyle w:val="Normal"/>
        <w:numPr>
          <w:ilvl w:val="0"/>
          <w:numId w:val="8"/>
        </w:numPr>
        <w:rPr/>
      </w:pPr>
      <w:r>
        <w:rPr/>
        <w:t>от 11.06.2008 г. № 201 «О внесении изменений в постановление Правительства Самарской области» от 01.06.2006 № 60 «О проведении в 2006 году эксперимента по апробации новых механизмов оплаты труда работников государственных общеобразовательных учреждений Самарской области и муниципальных общеобразовательных учреждений»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т 01.06.2006 г.№60 «О проведении в 2006 году эксперимента по апробации новых механизмов оплаты труда работников государственных общеобразовательных учреждений Самарской области и муниципальных общеобразовательных учреждений и введении с 1 сентября 2007 года системы оплаты труда работников государственных общеобразовательных учреждений Самарской области и муниципальных общеобразовательных учреждений отличной от Единой тарификационной сетки по оплате труда работников государственных учреждений Самарской области». </w:t>
      </w:r>
    </w:p>
    <w:p>
      <w:pPr>
        <w:pStyle w:val="Normal"/>
        <w:numPr>
          <w:ilvl w:val="0"/>
          <w:numId w:val="8"/>
        </w:numPr>
        <w:rPr/>
      </w:pPr>
      <w:r>
        <w:rPr/>
        <w:t>От 29.10.2008 г. №431. «Об оплате труда работников подведомственных министерству образования и науки Самарской области образовательных учреждений и учреждений, созданных для реализации отдельных функций государственного управления в сфере образования и науки, и утверждении методик расчета норматива бюджетного финансирования на одного обучающегося (воспитанника)» с изменениями от 27.10.2011 г. №702;</w:t>
      </w:r>
    </w:p>
    <w:p>
      <w:pPr>
        <w:pStyle w:val="Normal"/>
        <w:numPr>
          <w:ilvl w:val="0"/>
          <w:numId w:val="3"/>
        </w:numPr>
        <w:rPr/>
      </w:pPr>
      <w:r>
        <w:rPr/>
        <w:t>от 29 .10.2010 г. №563 « О внесении изменений в постановление Правительства Самарской области от 01.06.2006 г №60  «О проведении в 2006 году эксперимента по апробации новых механизмов оплаты труда работников государственных общеобразовательных учреждений Самарской области и муниципальных общеобразовательных учреждений и введении с 1 сентября 2007 года системы оплаты труда работников государственных общеобразовательных учреждений Самарской области и муниципальных общеобразовательных учреждений отличной от Единой тарификационной сетки по оплате труда работников государственных учреждений Самарской области».</w:t>
      </w:r>
    </w:p>
    <w:p>
      <w:pPr>
        <w:pStyle w:val="Normal"/>
        <w:ind w:left="855" w:hanging="0"/>
        <w:rPr/>
      </w:pPr>
      <w:r>
        <w:rPr/>
        <w:t>1.1.2.  В  соответствии с Приказами МО и Н Самарской област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 19.02.2009 г. № 25-од «Об утверждении видов, порядка и условий установления стимулирующих выплат руководителям государственных общеобразовательных учреждений Самарской области и государственных образовательных учреждений для детей дошкольного и младшего школьного возраста Самарской области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 19.02.2009 г. № 28-од «Об утверждении примерных перечней критериев, позволяющих оценить результативность и качество работы (эффективность труда) работников подведомственных министерству образования и науки Самарской области образовательных учреждений и учреждений, созданных для реализации отдельных функций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 19.02.2009 г. № 29-од «Об утверждении Регламента распределения стимулирующего фонда оплаты труда работников государственных общеобразовательных учреждений Самарской области и государственных образовательных учреждений для детей дошкольного и младшего школьного возраста Самарской области»»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от 18.01.2012 г. № 4-од «О внесении изменения в приказ министерства образования и науки Самарской области от 19.02.2009 № 29-од «Об утверждении Регламента распределения стимулирующего фонда оплаты труда работников государственных общеобразовательных учреждений Самарской области и государственных образовательных учреждений для детей дошкольного и младшего школьного возраста Самарской области»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стоящее Положение применяется при установлении выплат стимулирующего характера, предусматривает единые принципы установления выплат работникам Учреждения, определяет их виды, размеры, порядок и условия установления стимулирующих выплат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стоящее Положение призвано ориентировать принципы заложенные в НСОТ работников Учреждения и направлено на решение региональных задач, связанных  с совершенствованием кадрового потенциала, с повышением эффективности педагогического труда и качества образования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тановление выплат стимулирующего характера производиться на основании критериев, позволяющих оценить результативность и качество работы (эффективность труда) работников Учреждения. Критерии эффективности труда  заместителей руководителя Учреждения (кроме заместителя руководителя по АХЧ) выделяются из критериев  оценки эффективности (качества) работы руководителя Учреждения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стоящее Положение устанавливает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ропорции распределения стимулирующего фонда между различными категориями работников Учреждения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рядок и сроки предоставления работниками материалов по самоанализу деятельности в соответствии с критериями эффективности труда и по форме, утвержденной с приказом директора школы и сроки рассмотрения предоставленных материалов экспертной группо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едоставления руководителем Учреждения в Управляющий Совет аналитической информации о результативности и качестве труда работников в соответствии с критериями эффективности труда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рассмотрения Управляющим Советом аналитической информации о результативности и качестве труда работников в соответствии с критериями эффективности труда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издания руководителем Учреждения приказа об установлении стимулирующих выплат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озможность снижения стимулирующих выплат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ериод, на который устанавливаются стимулирующие выплаты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тимулирующие выплаты осуществляются в пределах стимулирующей части фонда оплаты труда (далее – ФОТ).  Фонд оплаты труда ОУ составляет: базовая часть – 85%, стимулирующая часть – 15 % от ФОТ.  Стимулирующая часть ФОТ работников ОУ включает в себя выплаты, направленные на стимулирование работника к достижению качественного результата труда, а также поощрение за выполненную работу,  в том числе руководителю Учреждения в размере не более 3 % от стимулирующей части ФОТ. Виды, порядок и условия установления стимулирующих выплат руководителю Учреждения утверждается Поволжским управлением Министерства образования и науки Самарской области. Размер стимулирующих выплат руководителю Учреждения устанавливается Учредителями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тановление критериев эффективности труда, несвязанных с результативностью труда, не допускаются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тимулирующие выплаты могут носить разовый или периодический характер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ложение распространяется на всех постоянных, временных работников и совместителей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овиями для назначения стимулирующих выплат являю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таж работы в должности не менее 6 месяце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тсутствие случаев травматизма учащихся на уроках и внеурочной деятельности, во время которой ответственность за жизнь и здоровье обучающихся была возложена на работника Учреждения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тсутствие дисциплинарных взысканий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Работникам, не соответствующим условию «стаж работы в должности не менее 6 месяцев», руководитель вправе определить выплаты стимулирующего характера (надбавки за интенсивность и напряженность работы; премии за выполнение особо важных или срочных работ; премии за применение в работе достижений науки и передовых методов труда; иные поощрительные выплаты), что закрепляется приказом руководителя по ОУ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ложение носит открытый характер, размещается на сайте Учреждения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ложение вступает в силу с момента его утверждения приказом руководителя Учреждения, принятия решением  общего собрания трудового коллектива и согласования  с Управляющим Советом  и действует до его отм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Виды стимулирующих выпла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Работникам Учреждения могут быть установлены следующие виды выплат стимулирующего характер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 результатам работы за учётный период – 1 (один) раз в год (порядок, сроки и пропорции  стимулирующих выплат  регулируются разделами  </w:t>
      </w:r>
      <w:r>
        <w:rPr>
          <w:lang w:val="en-US"/>
        </w:rPr>
        <w:t>IV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 настоящего Положен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единовременная премия и иные поощрительные выплаты (основания выплат регулируются разделом </w:t>
      </w:r>
      <w:r>
        <w:rPr>
          <w:lang w:val="en-US"/>
        </w:rPr>
        <w:t>III</w:t>
      </w:r>
      <w:r>
        <w:rPr/>
        <w:t xml:space="preserve"> настоящего Положения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Основания для осуществления поощрительных выпла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3.1. В целях усиления материальной заинтересованности в повышении качества выполняемых задач, уровня ответственности за порученную работу, за своевременное и добросовестное исполнение своих должностных обязанностей единовременные  премии и иные поощрительные выплаты выплачиваются работникам Учреждения из соответствующей части стимулирующего фонда установленной определенной  категории работников (пропорции оговорены пунктом 4.2. настоящего Положения) за высокую результативность, за интенсивность и напряженность труда, за достижения высоких результатов деятельности, за выполнение особо важных заданий, в связи 55, 60-летними  юбилеями, при получении работником Учреждения отраслевой награды (Почетная грамота МО и Н РФ, нагрудный знак «Почетный работник общего (среднего) образования РФ», звания «Заслуженный учитель РФ»). Единовременное премирование работников и иные поощрительные выплаты осуществляются в пределах стимулирующего фонда на основании приказа руководителя Учреждения, в котором указывается  размер этой выплаты фиксированной суммой или в процентном отношении, не превышающей должностного оклада работника.  Работники Учреждения могут премироваться за учетный период (месяц, квартал, триместр, полугодие, год) по итогам работы.</w:t>
      </w:r>
    </w:p>
    <w:p>
      <w:pPr>
        <w:pStyle w:val="Normal"/>
        <w:jc w:val="both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я работника Учрежде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для поощрительных выплат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84" w:hanging="284"/>
              <w:jc w:val="both"/>
              <w:rPr/>
            </w:pPr>
            <w:r>
              <w:rPr/>
              <w:t>Административный персон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инициативных управленческих решений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ая научно-исследовательская, научно-методическая работа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повышение авторитета и имиджа Учрежд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выполнения финансово-экономических функций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кредиторской задолженности, остатков на лицевых счетах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финансовой дисциплины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замечаний по итогам ревизий и других проверок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анитарно-гигиенических условий в помещениях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ая работа по выполнению требований пожарной безопасности, электро безопасности, качественное ведение документации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ое качество подготовки и организации ремонтных работ.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/>
              <w:t>Педагогический персон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ая научно-исследовательская, научно-методическая работа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, направленных на повышение авторитета и имиджа Учрежд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едпрофильной подготовки и профильного обуч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использование возможностей спортивной базы школы, укрепление, сохранность спортивного оборудования и инвентаря.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rPr/>
            </w:pPr>
            <w:r>
              <w:rPr/>
              <w:t>Учебно-вспомогательный персон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ивность работ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ое участие в общешкольных массовых мероприятия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ое ведение документации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конкурсах, в социально-значимых мероприятиях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неурочной деятельности, способствующей авторитету и имиджу школы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проведения общешкольных массовых мероприятий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и сотрудничество с общественными организациями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охват обучающихся внеурочной деятельностью (кружки, секции, клубы)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организации школьных каникул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е и результативное руководство социальными проектами, выполненными учащимися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ая работа с трудными подростками (КДН); с творчески одаренными учащимися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работы с учащимися с ОВЗ, с их родителями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ффективность работы с опекаемыми, с их родителями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ое проведение мониторинга обученности и воспитанности учащихся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ое и своевременное оказание социально-психологической помощи и поддержки учащимся, находящимся в трудной жизненной ситуации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both"/>
              <w:rPr/>
            </w:pPr>
            <w:r>
              <w:rPr/>
              <w:t>Технический персон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ность учебного фонда (ремонт книг).</w:t>
            </w:r>
          </w:p>
        </w:tc>
      </w:tr>
      <w:tr>
        <w:trPr>
          <w:trHeight w:val="61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итивная динамика использования работниками Учреждения медиаресурсов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бесперебойной и качественной работы локальной сети Учрежд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эффективных технических задач для разработки программного обеспечения, обеспечивающего функционирование и развитие Учрежд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ое выполнение отчетов АСУ РСО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ое выполнение машинописных работ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ое исполнение кадровых отчетов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кредиторской задолженности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финансовой дисциплины.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84" w:hanging="284"/>
              <w:jc w:val="center"/>
              <w:rPr/>
            </w:pPr>
            <w:r>
              <w:rPr/>
              <w:t>Обслуживающий персон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мечаний по санитарно-техническому состоянию помещений, территории школы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еспечение безопасной  перевозки пассажиров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протоколов, составленных ГИБДД, за нарушение правил дорожного движения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замечаний на своевременную и качественную подготовку автомобиля (автобуса) к поездкам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ый ремонт автомобиля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ие нарушений правил и норм по охране труда. Обеспечение безаварийной работы.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енная и своевременная уборка пришкольной территории. Содержание территории в соответствии с требованиями СаН ПиН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чественное выполнение работ по содержанию, функционированию здания ОУ. 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оспособности систем жизнедеятельности школьной теплицы, уход за зелеными насаждениями</w:t>
            </w:r>
          </w:p>
        </w:tc>
      </w:tr>
      <w:tr>
        <w:trPr/>
        <w:tc>
          <w:tcPr>
            <w:tcW w:w="2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гое соблюдение контрольно – пропускного режима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реагирование на нестандартные ситуации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 ведение документации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 приготовление пищи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 ведение документации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мечаний надзорных органов и контролирующих служб по организации питания и качеству приготовления пищи, содержанию пищеблока</w:t>
            </w:r>
          </w:p>
        </w:tc>
      </w:tr>
      <w:tr>
        <w:trPr/>
        <w:tc>
          <w:tcPr>
            <w:tcW w:w="2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 образцовом порядке помещений, мебели, оборудования, посуды пищебло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Порядок и сроки  распределения стимулирующей части ФО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Для определения результатов эффективности (качества) профессиональной деятельности педагогических работников Учреждения приказом руководителя Учреждения утверждается экспертная группа (далее – ЭГ) в состав которой входят нечетное количество человек: руководитель Учреждения – председатель ЭГ, заместители директора по УВР, работники Учреждения,  члены профкома. ЭГ принимает листы самооценивания  (</w:t>
      </w:r>
      <w:r>
        <w:rPr>
          <w:lang w:val="en-US"/>
        </w:rPr>
        <w:t>c</w:t>
      </w:r>
      <w:r>
        <w:rPr/>
        <w:t xml:space="preserve"> основаниями)  работников Учреждения, анализируют предоставленные материалы, оформляют итоговый протокол по форме (Приложение 1)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Педагогические работники (далее - ПР), административный персонал (далее – АП), вспомогательный персонал (далее – ВП), предоставляют  листы самооценивания (Приложение №5), составленные в соответствии с Критериями оценивания деятельности и качества работы (эффективности труда) по каждому виду персонала (Приложения  2, 3, 4, ) </w:t>
      </w:r>
      <w:r>
        <w:rPr>
          <w:b/>
        </w:rPr>
        <w:t>15 сентября текущего года.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Экспертная группа анализирует  предоставленный материал до 19 сентября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Руководитель Учреждения предоставляет материал в Управляющий совет  20 сентября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Управляющий совет рассматривает аналитический материал до 22 сентября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/>
        <w:t>Руководитель Учреждения издаёт приказ об установлении стимулирующих выплат не позднее 25 сентября.</w:t>
      </w:r>
    </w:p>
    <w:p>
      <w:pPr>
        <w:pStyle w:val="Normal"/>
        <w:jc w:val="both"/>
        <w:rPr/>
      </w:pPr>
      <w:r>
        <w:rPr/>
        <w:t>В случае, если даты выпадают на выходной день, то предоставление документов в ЭГ определяется следующим календарным рабочим днём.</w:t>
      </w:r>
    </w:p>
    <w:p>
      <w:pPr>
        <w:pStyle w:val="Normal"/>
        <w:numPr>
          <w:ilvl w:val="1"/>
          <w:numId w:val="6"/>
        </w:numPr>
        <w:ind w:left="0" w:hanging="0"/>
        <w:jc w:val="both"/>
        <w:rPr/>
      </w:pPr>
      <w:r>
        <w:rPr/>
        <w:t xml:space="preserve">Стимулирующие выплаты по результатам работы устанавливаются на период с 1 сентября текущего года по 31 августа следующего календарного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 xml:space="preserve">. Пропорции распределения стимулирующего фон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 различными категориями работников ОУ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5.1. Категории работников Учрежд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1.1. педагогические работники (далее ПР) – работники Учреждения, осуществляющие педагогическую деятельность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руководитель Учреждения (далее Д) – директор школы;</w:t>
      </w:r>
    </w:p>
    <w:p>
      <w:pPr>
        <w:pStyle w:val="Normal"/>
        <w:numPr>
          <w:ilvl w:val="2"/>
          <w:numId w:val="7"/>
        </w:numPr>
        <w:ind w:left="0" w:hanging="0"/>
        <w:jc w:val="both"/>
        <w:rPr/>
      </w:pPr>
      <w:r>
        <w:rPr/>
        <w:t>административный персонал (далее АП) – заместители директора по УВР, главный бухгалтер;</w:t>
      </w:r>
    </w:p>
    <w:p>
      <w:pPr>
        <w:pStyle w:val="Normal"/>
        <w:numPr>
          <w:ilvl w:val="2"/>
          <w:numId w:val="7"/>
        </w:numPr>
        <w:ind w:left="0" w:hanging="0"/>
        <w:jc w:val="both"/>
        <w:rPr/>
      </w:pPr>
      <w:r>
        <w:rPr/>
        <w:t>вспомогательный персонал (далее ВП) – педагог-психолог, педагог-организатор, педагог дополнительного образования, учитель - логопед;</w:t>
      </w:r>
    </w:p>
    <w:p>
      <w:pPr>
        <w:pStyle w:val="Normal"/>
        <w:numPr>
          <w:ilvl w:val="2"/>
          <w:numId w:val="7"/>
        </w:numPr>
        <w:ind w:left="0" w:hanging="0"/>
        <w:jc w:val="both"/>
        <w:rPr/>
      </w:pPr>
      <w:r>
        <w:rPr/>
        <w:t>технический персонал (далее ТП) – заместитель директора по АХЧ, инженер ТСО, заведующий медиатекой, секретарь, библиотекарь, бухгалтер;</w:t>
      </w:r>
    </w:p>
    <w:p>
      <w:pPr>
        <w:pStyle w:val="Normal"/>
        <w:numPr>
          <w:ilvl w:val="2"/>
          <w:numId w:val="7"/>
        </w:numPr>
        <w:ind w:left="0" w:hanging="0"/>
        <w:jc w:val="both"/>
        <w:rPr/>
      </w:pPr>
      <w:r>
        <w:rPr/>
        <w:t xml:space="preserve">обслуживающий персонал (далее ОП) – водитель, уборщик производственных и служебных помещений, гардеробщик, дворник, плотник, сторож, слесарь-сантехник, электромонтер, производством школьной столовой, повар, кухонный рабочий.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 </w:t>
      </w:r>
      <w:r>
        <w:rPr/>
        <w:t>Пропорции распределения стимулирующего фонда: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88"/>
        <w:gridCol w:w="1489"/>
        <w:gridCol w:w="1489"/>
        <w:gridCol w:w="1489"/>
        <w:gridCol w:w="1489"/>
        <w:gridCol w:w="1489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ФО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П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0 % </w:t>
            </w:r>
          </w:p>
          <w:p>
            <w:pPr>
              <w:pStyle w:val="Normal"/>
              <w:jc w:val="center"/>
              <w:rPr/>
            </w:pPr>
            <w:r>
              <w:rPr/>
              <w:t>(30 % ФОТ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%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де СФОТ - стимулирующая часть ФОТ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 xml:space="preserve"> . Порядок определения размера выплат стимулирующего характера работникам школ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Для следующих категорий ПР, АП, ВП, устанавливается размер стимулирующих выплат в рублях следующим образом:</w:t>
      </w:r>
    </w:p>
    <w:p>
      <w:pPr>
        <w:pStyle w:val="Normal"/>
        <w:ind w:left="360" w:hanging="360"/>
        <w:jc w:val="both"/>
        <w:rPr/>
      </w:pPr>
      <w:r>
        <w:rPr/>
        <w:t xml:space="preserve">6.1. Происходит подсчёт баллов для каждого работника по максимально возможному количеству критериев и показателей и суммирование  количества всех баллов указанной категории работников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2. Стоимость одного балла (денежный вес в рублях) указанным категориям рассчитывается следующим образом:</w:t>
      </w:r>
    </w:p>
    <w:p>
      <w:pPr>
        <w:pStyle w:val="Normal"/>
        <w:ind w:left="360" w:hanging="360"/>
        <w:jc w:val="both"/>
        <w:rPr/>
      </w:pPr>
      <w:r>
        <w:rPr/>
      </w:r>
    </w:p>
    <w:tbl>
      <w:tblPr>
        <w:tblW w:w="27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440"/>
      </w:tblGrid>
      <w:tr>
        <w:trPr/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ПР   =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ФОТпр</w:t>
            </w:r>
          </w:p>
        </w:tc>
      </w:tr>
      <w:tr>
        <w:trPr/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БПР</w:t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АП   =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ФОТуп</w:t>
            </w:r>
          </w:p>
        </w:tc>
      </w:tr>
      <w:tr>
        <w:trPr/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БАП</w:t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ВП  =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ФОТвп</w:t>
            </w:r>
          </w:p>
        </w:tc>
      </w:tr>
      <w:tr>
        <w:trPr/>
        <w:tc>
          <w:tcPr>
            <w:tcW w:w="1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БВП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СБПР – стоимость одного балла педагогического работника;</w:t>
      </w:r>
    </w:p>
    <w:p>
      <w:pPr>
        <w:pStyle w:val="Normal"/>
        <w:ind w:left="360" w:hanging="360"/>
        <w:jc w:val="both"/>
        <w:rPr/>
      </w:pPr>
      <w:r>
        <w:rPr/>
        <w:t>СБАП - стоимость одного балла административного персонала;</w:t>
      </w:r>
    </w:p>
    <w:p>
      <w:pPr>
        <w:pStyle w:val="Normal"/>
        <w:ind w:left="360" w:hanging="360"/>
        <w:jc w:val="both"/>
        <w:rPr/>
      </w:pPr>
      <w:r>
        <w:rPr/>
        <w:t>СБВП - стоимость одного балла вспомогательного персонала;</w:t>
      </w:r>
    </w:p>
    <w:p>
      <w:pPr>
        <w:pStyle w:val="Normal"/>
        <w:ind w:left="360" w:hanging="360"/>
        <w:jc w:val="both"/>
        <w:rPr/>
      </w:pPr>
      <w:r>
        <w:rPr/>
        <w:t>СтФОТпр – стимулирующая часть ФОТ педагогических работников;</w:t>
      </w:r>
    </w:p>
    <w:p>
      <w:pPr>
        <w:pStyle w:val="Normal"/>
        <w:ind w:left="360" w:hanging="360"/>
        <w:jc w:val="both"/>
        <w:rPr/>
      </w:pPr>
      <w:r>
        <w:rPr/>
        <w:t>СтФОТап – стимулирующая часть ФОТ административного персонала;</w:t>
      </w:r>
    </w:p>
    <w:p>
      <w:pPr>
        <w:pStyle w:val="Normal"/>
        <w:ind w:left="360" w:hanging="360"/>
        <w:jc w:val="both"/>
        <w:rPr/>
      </w:pPr>
      <w:r>
        <w:rPr/>
        <w:t>СтФОТвп – стимулирующая часть ФОТ вспомогательного персонала;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S</w:t>
      </w:r>
      <w:r>
        <w:rPr/>
        <w:t>БПР – сумма баллов, набранных педагогическими работниками;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S</w:t>
      </w:r>
      <w:r>
        <w:rPr/>
        <w:t>БАП – сумма баллов, набранных административным персоналом;</w:t>
      </w:r>
    </w:p>
    <w:p>
      <w:pPr>
        <w:pStyle w:val="Normal"/>
        <w:ind w:left="360" w:hanging="360"/>
        <w:jc w:val="both"/>
        <w:rPr/>
      </w:pPr>
      <w:r>
        <w:rPr>
          <w:lang w:val="en-US"/>
        </w:rPr>
        <w:t>S</w:t>
      </w:r>
      <w:r>
        <w:rPr/>
        <w:t>БВП – сумма баллов, набранных вспомогательным персоналом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6.3. Размер стимулирующей выплаты по результатам работы за учётный период рассчитывается путём умножения стоимости одного балла соответствующей категории работника на количество баллов, набранных данным работником.</w:t>
      </w:r>
    </w:p>
    <w:p>
      <w:pPr>
        <w:pStyle w:val="Normal"/>
        <w:ind w:left="360" w:hanging="360"/>
        <w:jc w:val="both"/>
        <w:rPr/>
      </w:pPr>
      <w:r>
        <w:rPr/>
        <w:t>6.4. Работникам ТП, ОП надбавка за результативность и качество работы (эффективность труда) устанавливается фиксированной суммой или в процентном отношении от оклад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Порядок лишения (снижения) стимулирующих выпла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.1. Руководитель Учреждения может снизить размер стимулирующей выплаты по результатам работы за учётный период от  50 % в случаях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и несоблюдении Устава ОУ и норм трудовой дисциплины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рушение правил внутреннего трудового распорядка ОУ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есоблюдение требований охраны труда и техники безопасности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2. Возможность другого толкования перечня оснований для полного или частичного лишения премии исклю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3. Решение о снижении (лишении) стимулирующей выплаты принимается руководителем Учреждения и закрепляется приказом по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4. Разрешение споров по вопросам снижения (лишения) стимулирующих выплат производится по результатам переговоров между руководителем Учреждения и членами конфликтной комиссии по заявлению работник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1:40:00Z</dcterms:created>
  <dc:creator>Анжела Воротникова</dc:creator>
  <dc:description/>
  <cp:keywords/>
  <dc:language>en-US</dc:language>
  <cp:lastModifiedBy>Irina</cp:lastModifiedBy>
  <cp:lastPrinted>2009-09-10T16:39:00Z</cp:lastPrinted>
  <dcterms:modified xsi:type="dcterms:W3CDTF">2013-09-20T11:40:00Z</dcterms:modified>
  <cp:revision>2</cp:revision>
  <dc:subject/>
  <dc:title>«СОГЛАСОВАНО» </dc:title>
</cp:coreProperties>
</file>