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48665</wp:posOffset>
            </wp:positionH>
            <wp:positionV relativeFrom="paragraph">
              <wp:posOffset>-710565</wp:posOffset>
            </wp:positionV>
            <wp:extent cx="7555865" cy="10658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88" t="-3" r="1994" b="10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865" cy="1065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пециальный фонд оплаты труда, в размере не более 23% от базовой части фонда оплаты труда (далее – ФОТ)  включает в себя: 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доплаты педагогическим работникам за классное руководство и работу с родителями, проверку тетрадей и письменных работ, заведование элементами инфраструктуры (учебные кабинеты, мастерские и т.д.), консультации и дополнительные занятия с обучающимися и другие доплаты за осуществление деятельности, не предусмотренной должностными обязанностями работников;</w:t>
      </w:r>
    </w:p>
    <w:p>
      <w:pPr>
        <w:pStyle w:val="Normal"/>
        <w:shd w:fill="FFFFFF" w:val="clear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платы, определяемые повышающими коэффициентами, учитывающими деление класса на группы при обучении отдельным предметам;</w:t>
      </w:r>
    </w:p>
    <w:p>
      <w:pPr>
        <w:pStyle w:val="Normal"/>
        <w:shd w:fill="FFFFFF" w:val="clear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платы, определяемые повышающими коэффициентами, учитывающими квалификационную категорию работников;</w:t>
      </w:r>
    </w:p>
    <w:p>
      <w:pPr>
        <w:pStyle w:val="Normal"/>
        <w:shd w:fill="FFFFFF" w:val="clear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выплаты, определяемые повышающими коэффициентами за ученую степень доктора наук, кандидата наук, почетное звание СССР или Российской Федерации, соответствующее профилю выполняемой работы, орден СССР или Российской Федерации, полученный за достижение в сфере образования;</w:t>
      </w:r>
    </w:p>
    <w:p>
      <w:pPr>
        <w:pStyle w:val="Normal"/>
        <w:shd w:fill="FFFFFF" w:val="clear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мпенсационные выплаты работникам, предусмотренные трудовым законодательством Российской Федерации, в том числе пособия по временной нетрудоспособности, выплачиваемые работодателем. </w:t>
      </w:r>
    </w:p>
    <w:p>
      <w:pPr>
        <w:pStyle w:val="Normal"/>
        <w:shd w:fill="FFFFFF" w:val="clear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4.  Все выплаты по настоящему Положению производятся в пределах бюджетных средств, предусмотренных ФОТ соответствующего финансового года и начисляются числовом и процентном выражении.</w:t>
      </w:r>
    </w:p>
    <w:p>
      <w:pPr>
        <w:pStyle w:val="Normal"/>
        <w:shd w:fill="FFFFFF" w:val="clear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5. Директор ОУ определяет приказом доплаты и надбавки на любой временной отрезок в течение финансового года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Виды, порядок, условия  и размеры доплат педагогическим работникам</w:t>
      </w:r>
    </w:p>
    <w:p>
      <w:pPr>
        <w:pStyle w:val="Normal"/>
        <w:shd w:fill="FFFFFF" w:val="clear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1. Педагогическим работникам, осуществляющим образовательную деятельность, производятся доплаты: 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за классное руководство и работу с родителями (на основании дополнения к должностной инструкции) до 20 рублей за одного учащегося;</w:t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jc w:val="both"/>
        <w:rPr/>
      </w:pPr>
      <w:r>
        <w:rPr>
          <w:sz w:val="24"/>
          <w:szCs w:val="24"/>
        </w:rPr>
        <w:t>за проверку тетрадей и письменных работ, которая выражается в процентном эквиваленте от количества учебных часов по предмету:</w:t>
      </w:r>
    </w:p>
    <w:p>
      <w:pPr>
        <w:pStyle w:val="Normal"/>
        <w:shd w:fill="FFFFFF" w:val="clear"/>
        <w:ind w:left="357" w:firstLine="352"/>
        <w:jc w:val="both"/>
        <w:rPr>
          <w:sz w:val="24"/>
          <w:szCs w:val="24"/>
        </w:rPr>
      </w:pPr>
      <w:r>
        <w:rPr>
          <w:sz w:val="24"/>
          <w:szCs w:val="24"/>
        </w:rPr>
        <w:t>- русский язык, литература – 12%;</w:t>
      </w:r>
    </w:p>
    <w:p>
      <w:pPr>
        <w:pStyle w:val="Normal"/>
        <w:shd w:fill="FFFFFF" w:val="clear"/>
        <w:ind w:left="357" w:firstLine="352"/>
        <w:jc w:val="both"/>
        <w:rPr>
          <w:sz w:val="24"/>
          <w:szCs w:val="24"/>
        </w:rPr>
      </w:pPr>
      <w:r>
        <w:rPr>
          <w:sz w:val="24"/>
          <w:szCs w:val="24"/>
        </w:rPr>
        <w:t>- математика, алгебра, геометрия – 10%;</w:t>
      </w:r>
    </w:p>
    <w:p>
      <w:pPr>
        <w:pStyle w:val="Normal"/>
        <w:shd w:fill="FFFFFF" w:val="clear"/>
        <w:ind w:left="357" w:firstLine="352"/>
        <w:jc w:val="both"/>
        <w:rPr>
          <w:sz w:val="24"/>
          <w:szCs w:val="24"/>
        </w:rPr>
      </w:pPr>
      <w:r>
        <w:rPr>
          <w:sz w:val="24"/>
          <w:szCs w:val="24"/>
        </w:rPr>
        <w:t>- начальные классы – 8%;</w:t>
      </w:r>
    </w:p>
    <w:p>
      <w:pPr>
        <w:pStyle w:val="Normal"/>
        <w:shd w:fill="FFFFFF" w:val="clear"/>
        <w:ind w:left="357" w:firstLine="352"/>
        <w:jc w:val="both"/>
        <w:rPr>
          <w:sz w:val="24"/>
          <w:szCs w:val="24"/>
        </w:rPr>
      </w:pPr>
      <w:r>
        <w:rPr>
          <w:sz w:val="24"/>
          <w:szCs w:val="24"/>
        </w:rPr>
        <w:t>- иностранный язык, физика, история, география, химия, биология – 5%.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before="120" w:after="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за руководство методическим объединением (на основании должностной инструкции руководителя методического объединения учителей предметников) до 2000 рубл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09" w:leader="none"/>
        </w:tabs>
        <w:spacing w:before="120" w:after="0"/>
        <w:ind w:left="709" w:hanging="283"/>
        <w:jc w:val="both"/>
        <w:rPr/>
      </w:pPr>
      <w:r>
        <w:rPr>
          <w:sz w:val="24"/>
          <w:szCs w:val="24"/>
        </w:rPr>
        <w:t>за учебные часы во второй группе в классах, наполняемостью менее 20 человек по предметам: иностранный язык, технология, информатика.</w:t>
      </w:r>
    </w:p>
    <w:p>
      <w:pPr>
        <w:pStyle w:val="Normal"/>
        <w:shd w:fill="FFFFFF" w:val="clear"/>
        <w:spacing w:before="120" w:after="0"/>
        <w:ind w:left="426" w:firstLine="283"/>
        <w:jc w:val="both"/>
        <w:rPr>
          <w:sz w:val="24"/>
          <w:szCs w:val="24"/>
        </w:rPr>
      </w:pPr>
      <w:r>
        <w:rPr>
          <w:sz w:val="24"/>
          <w:szCs w:val="24"/>
        </w:rPr>
        <w:t>2.2. Педагогическим работникам, осуществляющим образовательную деятельность, производятся выплаты, определяемые повышающими коэффициента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before="120" w:after="0"/>
        <w:ind w:left="709" w:hanging="294"/>
        <w:jc w:val="both"/>
        <w:rPr>
          <w:sz w:val="24"/>
          <w:szCs w:val="24"/>
        </w:rPr>
      </w:pPr>
      <w:r>
        <w:rPr>
          <w:sz w:val="24"/>
          <w:szCs w:val="24"/>
        </w:rPr>
        <w:t>учитывающими деление класса на группы при обучении иностранным языкам (2 – 11 классы), информатике (5 – 11 классы), технологии (5 – 8 классы), физической культуры (10 – 11 классы) устанавливается повышающий коэффициент – 2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before="120" w:after="0"/>
        <w:ind w:left="709" w:hanging="294"/>
        <w:jc w:val="both"/>
        <w:rPr>
          <w:sz w:val="24"/>
          <w:szCs w:val="24"/>
        </w:rPr>
      </w:pPr>
      <w:r>
        <w:rPr>
          <w:sz w:val="24"/>
          <w:szCs w:val="24"/>
        </w:rPr>
        <w:t>учитывающими квалификационную категорию педагогических работников и устанавливаются повышающие коэффициенты:</w:t>
      </w:r>
    </w:p>
    <w:p>
      <w:pPr>
        <w:pStyle w:val="Normal"/>
        <w:shd w:fill="FFFFFF" w:val="clear"/>
        <w:ind w:left="414" w:firstLine="295"/>
        <w:jc w:val="both"/>
        <w:rPr>
          <w:sz w:val="24"/>
          <w:szCs w:val="24"/>
        </w:rPr>
      </w:pPr>
      <w:r>
        <w:rPr>
          <w:sz w:val="24"/>
          <w:szCs w:val="24"/>
        </w:rPr>
        <w:t>- за высшую квалификационную категорию – 1,2;</w:t>
      </w:r>
    </w:p>
    <w:p>
      <w:pPr>
        <w:pStyle w:val="Normal"/>
        <w:shd w:fill="FFFFFF" w:val="clear"/>
        <w:ind w:left="414" w:firstLine="295"/>
        <w:jc w:val="both"/>
        <w:rPr>
          <w:sz w:val="24"/>
          <w:szCs w:val="24"/>
        </w:rPr>
      </w:pPr>
      <w:r>
        <w:rPr>
          <w:sz w:val="24"/>
          <w:szCs w:val="24"/>
        </w:rPr>
        <w:t>- за первую квалификационную категорию – 1,1;</w:t>
      </w:r>
    </w:p>
    <w:p>
      <w:pPr>
        <w:pStyle w:val="Normal"/>
        <w:shd w:fill="FFFFFF" w:val="clear"/>
        <w:ind w:left="414" w:firstLine="295"/>
        <w:jc w:val="both"/>
        <w:rPr>
          <w:sz w:val="24"/>
          <w:szCs w:val="24"/>
        </w:rPr>
      </w:pPr>
      <w:r>
        <w:rPr>
          <w:sz w:val="24"/>
          <w:szCs w:val="24"/>
        </w:rPr>
        <w:t>- за вторую квалификационную категорию – 1,05.</w:t>
      </w:r>
    </w:p>
    <w:p>
      <w:pPr>
        <w:pStyle w:val="Normal"/>
        <w:shd w:fill="FFFFFF" w:val="clear"/>
        <w:spacing w:before="120" w:after="0"/>
        <w:ind w:left="415" w:firstLine="294"/>
        <w:jc w:val="both"/>
        <w:rPr/>
      </w:pPr>
      <w:r>
        <w:rPr>
          <w:sz w:val="24"/>
          <w:szCs w:val="24"/>
        </w:rPr>
        <w:t>2.3. Педагогическим работникам, осуществляются ежемесячные выплаты,  предусмотренные трудовым законодательством РФ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spacing w:before="120" w:after="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за обеспечение антитеррористической безопасности, за организацию ГО ЧС до 7000 руб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spacing w:before="120" w:after="0"/>
        <w:ind w:left="709" w:hanging="283"/>
        <w:jc w:val="both"/>
        <w:rPr/>
      </w:pPr>
      <w:r>
        <w:rPr>
          <w:sz w:val="24"/>
          <w:szCs w:val="24"/>
        </w:rPr>
        <w:t>за руководство профсоюзной организацией до 4000 руб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spacing w:before="120" w:after="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за организацию  горячего питания, дежурства по столовой, по школе до 4000 руб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spacing w:before="120" w:after="0"/>
        <w:ind w:left="709" w:hanging="283"/>
        <w:jc w:val="both"/>
        <w:rPr/>
      </w:pPr>
      <w:r>
        <w:rPr>
          <w:sz w:val="24"/>
          <w:szCs w:val="24"/>
        </w:rPr>
        <w:t>за ведение протоколов педагогических советов, административных совещаний до 1000 руб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spacing w:before="120" w:after="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за увеличение объёма работы учителя по подготовке дополнительного лабораторного оборудования к урокам химии, физики, биологии   до  1500 руб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spacing w:before="120" w:after="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за заведование учебным кабинетом (сумма в зависимости от количества помещений) – до 2 500 рубл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9" w:leader="none"/>
        </w:tabs>
        <w:spacing w:before="120" w:after="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за выполнение работы по охране труда до 5 000 рублей.</w:t>
      </w:r>
    </w:p>
    <w:p>
      <w:pPr>
        <w:pStyle w:val="Normal"/>
        <w:shd w:fill="FFFFFF" w:val="clear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иды, порядок, условия  и размеры доплат административному персоналу</w:t>
      </w:r>
    </w:p>
    <w:p>
      <w:pPr>
        <w:pStyle w:val="Normal"/>
        <w:shd w:fill="FFFFFF" w:val="clear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Заработная плата директору  Учреждения устанавливается в соответствии с группой оплаты труда, определенной Учредителем, два раза в год (январь, сентябрь). </w:t>
      </w:r>
    </w:p>
    <w:p>
      <w:pPr>
        <w:pStyle w:val="Normal"/>
        <w:shd w:fill="FFFFFF" w:val="clear"/>
        <w:spacing w:before="120" w:after="0"/>
        <w:ind w:firstLine="851"/>
        <w:jc w:val="both"/>
        <w:rPr/>
      </w:pPr>
      <w:r>
        <w:rPr>
          <w:sz w:val="24"/>
          <w:szCs w:val="24"/>
        </w:rPr>
        <w:t>3.2. Для директора Учреждения, имеющего высшую квалификационную категорию, применяется дополнительный повышающий коэффициент 1,1.</w:t>
      </w:r>
    </w:p>
    <w:p>
      <w:pPr>
        <w:pStyle w:val="Normal"/>
        <w:shd w:fill="FFFFFF" w:val="clear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3. Для директора Учреждения, имеющего государственные награды, и полученные в сфере образования  применяется дополнительные повышающий коэффициент 1,1.</w:t>
      </w:r>
    </w:p>
    <w:p>
      <w:pPr>
        <w:pStyle w:val="Normal"/>
        <w:shd w:fill="FFFFFF" w:val="clear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4. Заработная плата административному персоналу (заместители директора по УВР, главный бухгалтер) устанавливается руководителем школы в соответствии с группой  по оплате труда руководителя два раза в год (январь, сентябрь) с применением коэффициентов к средней заработной плате педагогических работников от 1,1 до 1,5.</w:t>
      </w:r>
    </w:p>
    <w:p>
      <w:pPr>
        <w:pStyle w:val="Normal"/>
        <w:shd w:fill="FFFFFF" w:val="clear"/>
        <w:spacing w:before="12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5. Для заместителей руководителя по УВР, имеющих высшую квалификационную категорию, применяется дополнительный повышающий коэффициент 1,1.</w:t>
      </w:r>
    </w:p>
    <w:p>
      <w:pPr>
        <w:pStyle w:val="Normal"/>
        <w:shd w:fill="FFFFFF" w:val="clear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Виды, порядок, условия  и размеры доплат вспомогательному персоналу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4"/>
          <w:szCs w:val="24"/>
        </w:rPr>
        <w:tab/>
        <w:t xml:space="preserve">  4.1. Вспомогательному персоналу (педагог-психолог, педагог-организатор, воспитатель группы продленного дня, педагог дополнительного образования) производятся доплаты:</w:t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>
          <w:sz w:val="24"/>
          <w:szCs w:val="24"/>
        </w:rPr>
        <w:t>- за работу в качестве государственного инспектора с детьми,  находящимися на опеке до 2000 рублей;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дагогу-психологу за психолого-педагогическое сопровождение РЭП профильного обучения до 1000 рублей;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едагогу-психологу за психолого-педагогическое сопровождение детей с ОВЗ до 2000 рублей;</w:t>
      </w:r>
    </w:p>
    <w:p>
      <w:pPr>
        <w:pStyle w:val="Normal"/>
        <w:shd w:fill="FFFFFF" w:val="clear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работу в качестве внештатного инспектора КДН до 2000 рублей;</w:t>
      </w:r>
    </w:p>
    <w:p>
      <w:pPr>
        <w:pStyle w:val="Normal"/>
        <w:shd w:fill="FFFFFF" w:val="clear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 за руководство музеем до 2000 рублей; 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4"/>
          <w:szCs w:val="24"/>
        </w:rPr>
        <w:tab/>
        <w:t>- педагогу-организатору и педагогу дополнительного образования за подготовку и проведение массовых воспитательных мероприятий в каникулярные и выходные дни до 2000 рублей;</w:t>
      </w:r>
    </w:p>
    <w:p>
      <w:pPr>
        <w:pStyle w:val="Normal"/>
        <w:shd w:fill="FFFFFF" w:val="clear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 за руководство школьной радио  и видеостудиями;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4"/>
          <w:szCs w:val="24"/>
        </w:rPr>
        <w:tab/>
        <w:t xml:space="preserve">- за инженерно – техническое обслуживание радио, видео, аудио аппаратуры до 2000 рублей; </w:t>
      </w:r>
    </w:p>
    <w:p>
      <w:pPr>
        <w:pStyle w:val="Normal"/>
        <w:shd w:fill="FFFFFF" w:val="clear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за заведование актовым залом, спортивным залом  до 2500 рублей;</w:t>
      </w:r>
    </w:p>
    <w:p>
      <w:pPr>
        <w:pStyle w:val="Normal"/>
        <w:shd w:fill="FFFFFF" w:val="clear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 за организацию работы по ОТ до 6 000 рублей;</w:t>
      </w:r>
    </w:p>
    <w:p>
      <w:pPr>
        <w:pStyle w:val="Normal"/>
        <w:shd w:fill="FFFFFF" w:val="clear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  за организацию воинского учёта и бронирования до 1 500 рублей;</w:t>
      </w:r>
    </w:p>
    <w:p>
      <w:pPr>
        <w:pStyle w:val="Normal"/>
        <w:shd w:fill="FFFFFF" w:val="clear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за организацию профилактических медицинских осмотров сотрудников школы до 500 рублей. 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4"/>
          <w:szCs w:val="24"/>
        </w:rPr>
        <w:tab/>
        <w:t xml:space="preserve">4.2. Конкретный размер компенсационных выплат устанавливается приказом директора. </w:t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Виды, порядок, условия  и размеры доплат техническому персоналу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Техническому персоналу (заведующий медиатекой, инженер ТСО, делопроизводитель, специалист по кадровой работе, заведующий библиотекой, бухгалтер) производятся  выплаты: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4"/>
          <w:szCs w:val="24"/>
        </w:rPr>
        <w:t>- инженеру ТСО за обучение пользователей работе в локальной сети, ведение архивов до 1000 рублей;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4"/>
          <w:szCs w:val="24"/>
        </w:rPr>
        <w:t>- инженеру ТСО за систематический анализ информационных потребностей структурных подразделений до 1000 рублей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бухгалтеру за разъездной характер работы до 1000 рублей;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4"/>
          <w:szCs w:val="24"/>
        </w:rPr>
        <w:t>- бухгалтеру за ведение калькуляции, учётно - отчётной  документации по столовой до 2000 рублей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 ведение архива до 4000 рублей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нженеру ТСО за установку лицензионных программ до 1000 рублей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тветственность за предоставление отчётов КПМО, школьного сайта до 5 000 рублей;</w:t>
      </w:r>
    </w:p>
    <w:p>
      <w:pPr>
        <w:pStyle w:val="Normal"/>
        <w:shd w:fill="FFFFFF" w:val="clear"/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Виды, порядок, условия  и размеры доплат обслуживающему персоналу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4"/>
          <w:szCs w:val="24"/>
        </w:rPr>
        <w:tab/>
        <w:t>6.1. Обслуживающему персоналу (уборщик производственных и служебных помещений, гардеробщик, дворник, плотник, слесарь-сантехник, электромонтер, водитель) производятся ежемесячные доплаты: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4"/>
          <w:szCs w:val="24"/>
        </w:rPr>
        <w:t>- уборщику производственных помещений за работу по хлорированию воды с  приготовлением дезинфицирующих растворов, за их применение до 1710 рублей;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4"/>
          <w:szCs w:val="24"/>
        </w:rPr>
        <w:t>- дворнику за большой объём работы в летний период при покосе травы, в зимний период при уборке снега до 3000 рублей;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4"/>
          <w:szCs w:val="24"/>
        </w:rPr>
        <w:t>- плотнику, слесарю-сантехнику, электрику за оперативную работу по ликвидации аварийных ситуаций, ремонт оборудования до 3000 рублей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одителю за своевременное обслуживание и ремонт автомобиля до 3000 рублей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электромонтеру за обслуживание вентиляционной системы до 4000 рублей;</w:t>
      </w:r>
    </w:p>
    <w:p>
      <w:pPr>
        <w:pStyle w:val="Normal"/>
        <w:shd w:fill="FFFFFF" w:val="clear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за заведование теплицей: содержание помещения в соответствии с нормами СаНПиН, организацию уборки помещений, ремонт оборудования, проведение занятий со школьниками до 4000 рублей;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4"/>
          <w:szCs w:val="24"/>
        </w:rPr>
        <w:t>- за расширение зон обслуживания, увеличение объёма работ до 4000 рублей.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45:00Z</dcterms:created>
  <dc:creator>Анжела Воротникова</dc:creator>
  <dc:description/>
  <cp:keywords/>
  <dc:language>en-US</dc:language>
  <cp:lastModifiedBy>Irina</cp:lastModifiedBy>
  <cp:lastPrinted>2012-01-30T14:36:00Z</cp:lastPrinted>
  <dcterms:modified xsi:type="dcterms:W3CDTF">2013-12-11T10:45:00Z</dcterms:modified>
  <cp:revision>2</cp:revision>
  <dc:subject/>
  <dc:title>Принято решением общего собрания трудового</dc:title>
</cp:coreProperties>
</file>