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для подготовки к промежуточной аттестации по русскому языку в 8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хождение в предложении грамматической основы.(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рога,</w:t>
      </w:r>
      <w:r>
        <w:rPr>
          <w:rFonts w:cs="Times New Roman" w:ascii="Times New Roman" w:hAnsi="Times New Roman"/>
          <w:i/>
          <w:sz w:val="28"/>
          <w:szCs w:val="28"/>
        </w:rPr>
        <w:t xml:space="preserve"> уходящая вдаль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анила </w:t>
      </w:r>
      <w:r>
        <w:rPr>
          <w:rFonts w:cs="Times New Roman" w:ascii="Times New Roman" w:hAnsi="Times New Roman"/>
          <w:i/>
          <w:sz w:val="28"/>
          <w:szCs w:val="28"/>
        </w:rPr>
        <w:t>за собой).</w:t>
      </w:r>
      <w:r>
        <w:rPr>
          <w:rFonts w:cs="Times New Roman" w:ascii="Times New Roman" w:hAnsi="Times New Roman"/>
          <w:sz w:val="28"/>
          <w:szCs w:val="28"/>
        </w:rPr>
        <w:t>Определение количества грамматических основ в предложении (</w:t>
      </w:r>
      <w:r>
        <w:rPr>
          <w:rFonts w:cs="Times New Roman" w:ascii="Times New Roman" w:hAnsi="Times New Roman"/>
          <w:i/>
          <w:sz w:val="28"/>
          <w:szCs w:val="28"/>
        </w:rPr>
        <w:t>На землю падают первые капли, и тут же обрушивается равномерным шумом падающий ливен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Предложения с причастными оборотами. Обособляемые и необособляемые причастные обороты. (</w:t>
      </w:r>
      <w:r>
        <w:rPr>
          <w:rFonts w:cs="Times New Roman" w:ascii="Times New Roman" w:hAnsi="Times New Roman"/>
          <w:i/>
          <w:sz w:val="28"/>
          <w:szCs w:val="28"/>
        </w:rPr>
        <w:t>Дорога, уходящая вдаль, манила за собой. Уходящая вдаль дорога манила за собой. Дорога уходила вдаль, маня за соб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одные слова. Пунктуация в предложениях с вводными сло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нородные члены предложения и пунктуация при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овосочетание с типом связи «согласование»  преобразовать в словосочетание с типом связи «управление» ( вишнёвое варенье – варенье из вишн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бирать к слову стилистически нейтральные синонимы т. е. слова, которые могут употребляться в разных стилях речи: и в разговорном, и в художественном, и в научном, и в публицистичес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ительность работы – 80 минут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ЕКОМЕНДАЦИИ ПО ОЦЕНКЕ РАБОТЫ</w:t>
      </w:r>
    </w:p>
    <w:p>
      <w:pPr>
        <w:pStyle w:val="Style15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рмы оценки знаний, умений и навыков учащихся по русскому языку за орфографическую, грамматическую и пунктуационную работу с текстом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84"/>
        <w:gridCol w:w="648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шибо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/0;  0/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/0; 1/3; 0/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/4; 3/5; 0/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/7; 6/8; 5/9; 8/8 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5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рмы оценки знаний, умений и навыков учащихся по русскому языку за задания по тексту</w:t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84"/>
        <w:gridCol w:w="6486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шибок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¾ задания (не более 2 неправильных ответов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% (3 – 5 неправильных ответов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и менее (выполнено 6 и менее заданий)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5"/>
        <w:ind w:lef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«Нормы оценки…» призваны обеспечить одинаковые требования к знаниям, умениям и навыкам учащихся по русскому языку. В них устанавливаются:</w:t>
        <w:br/>
        <w:t>единые критерии оценки различных сторон владения устной и письменной формами русского языка (критерии оценки орфографической и пунктуационной грамотности, языкового оформления связного высказывания, содержания высказывания);</w:t>
        <w:br/>
        <w:t>единые нормативы оценки знаний, умений и навыков;</w:t>
        <w:br/>
        <w:t>объем различных видов контрольных работ;</w:t>
        <w:br/>
        <w:t>количество отметок за различные виды контрольных работ.</w:t>
        <w:br/>
        <w:br/>
        <w:t xml:space="preserve">          Ученикам предъявляются требования только к таким умениям и навыкам, над которыми они работали или работают к моменту проверки. На уроках русского языка проверяются:</w:t>
        <w:br/>
        <w:t>- знание полученных сведений о языке;</w:t>
        <w:br/>
        <w:t>- орфографические и пунктуационные навыки;</w:t>
        <w:br/>
        <w:t>- речевые ум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текстом  – одна из основных форм проверки орфографической и пунктуационной грамот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текста устанавливается:</w:t>
        <w:br/>
        <w:t>для 8 класса – 120 -150 слов,</w:t>
        <w:br/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ценке  работы с текстом исправляются, но не учитываются орфографические и пунктуационные ошибки:</w:t>
        <w:br/>
        <w:t>- в переносе слов;</w:t>
        <w:br/>
        <w:t>- на правила, которые не включены в школьную программу;</w:t>
        <w:br/>
        <w:t>- на еще не изученные правила;</w:t>
        <w:br/>
        <w:t>- в словах с непроверяемыми написаниями, над которыми не проводилась специальная работа;</w:t>
        <w:br/>
        <w:t>- в передаче авторской пунктуации.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меч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в одном непроверяемом слове допущены 2 и более ошибок, то все они считаются за одну ошибку.</w:t>
        <w:br/>
        <w:br/>
        <w:t xml:space="preserve">          При наличии в контрольном диктанте более 5 поправок (исправление неверного написания на верное) оценка снижается на 1 балл. Отличная оценка не выставляется при наличии 3-х и более исправлений.</w:t>
        <w:br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текстом оценивается одной отметк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5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за безошибочную работу, а также при наличии в ней одной негрубой орфографической или одной негрубой пунктуационной ошибки (0/0; 0/1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4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при наличии в диктанте двух орфографических и двух пунктуационных ошибок, или 1 орфографической и 3-х пунктуационных ошибок или 4-х пунктуационных ошибок при отсутствии орфографических ошибок. Оценка «4» может выставляться при 3-х орфографических ошибках, если среди них есть однотипные (2/0; 1/3; 0/4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3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за диктант,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. В 5 классе допускается выставление оценки «3» за диктант при 5 орфографических и 4-х пунктуационных ошибках. Оценка «3» может быть поставлена также при наличии 6 орфографических и 6 пунктуационных ошибок, если среди тех и других имеются однотипные и негрубые ошибки (4/4; 3/5; 0/7)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2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авляется за диктант, в котором допущено до 7 орфографических и 7 пунктуационных ошибок, или 6 орфографических и 8 пунктуационных ошибок, или 5 орфографических и 9 пунктуационных ошибок, или 8 орфографических и 6 пунктуационных ошибок.</w:t>
        <w:br/>
        <w:t xml:space="preserve">          При некоторой вариативности количества ошибок, учитываемых при выставлении оценки за диктант, следует принимать во внимание предел, превышение которого не позволяет выставлять данную оценку. Таким пределом является</w:t>
        <w:br/>
        <w:t>для оценки «4» - 2 орфографические ошибки,</w:t>
        <w:br/>
        <w:t>для оценки «3» - 4 орфографические ошибки (для 5 класса – 5 орфографических ошибок),</w:t>
        <w:br/>
        <w:t>для оценки «2» - 7 орфографических ошибок.</w:t>
        <w:br/>
        <w:t xml:space="preserve">          В комплексной контрольной работе, состоящей из текста  и дополнительного (фонетического, лексического, орфографического, грамматического) задания, выставляются 2 оценки за каждый вид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 оценке выполнения заданий после прочтения текс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комендуется руководствоваться следующим: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5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ится, если ученик выполнил все задания верно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4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ится, если ученик выполнил правильно не менее ¾ задания.</w:t>
      </w:r>
    </w:p>
    <w:p>
      <w:pPr>
        <w:pStyle w:val="Style15"/>
        <w:spacing w:before="0" w:after="20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3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ится за работу, в которой правильно выполнено не менее половины заданий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2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ится за работу, в которой не выполнено более половины заданий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«1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ится, если ученик не выполнил ни одного задания.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меч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фографические и пунктуационные ошибки, допущенные при выполнении дополнительных заданий, учитываются при выведении оценки за диктант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9:00Z</dcterms:created>
  <dc:creator>Admin</dc:creator>
  <dc:description/>
  <cp:keywords/>
  <dc:language>en-US</dc:language>
  <cp:lastModifiedBy>KLIMENKO</cp:lastModifiedBy>
  <dcterms:modified xsi:type="dcterms:W3CDTF">2015-04-22T08:23:00Z</dcterms:modified>
  <cp:revision>4</cp:revision>
  <dc:subject/>
  <dc:title/>
</cp:coreProperties>
</file>